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Name: ....................................             \test5.doc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.) What does the "BRIDGE nnn ADDRESS xxxx.xxxx.xxxx DISCARD" do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ource macaddress xxxx is denied to be bridg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stination macaddress xxx is denied to be bridg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ll broadcasts are to be forward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.) There are 8 different "trap-levels" (logging levels) . Which is t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defaul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0 , emergenci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 , aler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4 , warning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6 , informational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3.) Given is a DDP-datagram with a source-socket 1 . What is i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NBP reques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RTMP updat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ZIP reply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n ATP acknowledgemen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4.) You do a "SH IPX RO" and you see a "RH" in the left column of an entry.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What does it mean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vell address gleaning is enabl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t's a novell host-explicit rout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holddown-timer for this entry is configured to zero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novell route in holddown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5.) A DSAP/SSAP value of "42" mean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RA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AA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DLU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BPDU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6.) A DDP datagram with a source-socket of "6" i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NBP reques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SAP reply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ZIP query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RTMP updat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7.) How much room has the "LOGGING BUFFERED" command to store output ?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s much as RAM las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exactly 32 KB RAM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unlimit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bout 100 lines of output in a wrap-around-buffer</w:t>
      </w:r>
    </w:p>
    <w:p>
      <w:pPr>
        <w:pStyle w:val="Normal"/>
        <w:widowControl w:val="false"/>
        <w:spacing w:lineRule="atLeast" w:line="240"/>
        <w:rPr>
          <w:rFonts w:ascii="Courier" w:hAnsi="Courier" w:eastAsia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</w:t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8.) What does the "BRIDGE-GROUP nnn OUTPUT-TYPE-LIST mmm"  do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filtering based on protocol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filtering based on BPDU packe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filtering based on Spanning Tree (DEC or IEEE)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filtering based on application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9.) ACLs 700-799 show macaddresses (with wildcards). Which of the follow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is true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ddresses shown are always source-address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ddresses shown are always destination-address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ddresses shown are always source- and destination-address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ddresses are either sources, or destinations, or both, depend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on how the access-lists are enabl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0.) A DDP datagram with a source-socket of "2" i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NBP packe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SAP reply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n AFP packe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RTMP updat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1.) AppleTalk is using which frame encapsulation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 ethertyp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 802.3 with a proprietary header follow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 SNA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 ethertype with a 802.2 LLC head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2.) What's a NCB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 xml:space="preserve">13.) The header of a RTMP packet contains: ? 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 router's network number, ID length, router's node-I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umber of rtmp tupl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RTMP version, networks, hop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ransaction-ID and sequence numb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 xml:space="preserve">14.) What's the maximum size for a TR ring number ? 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0 bi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2 bi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6 bi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5.) OSPF routes that originate from different OSPF processes ar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called: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ntra-domain rou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external rou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nter-domain rou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tubby rou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6.) What's the OSPF router-ID, if you have several loopback-interfac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with IP addresse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 first loopback-address found in sequential ord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 highest loopback ip addres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 last loopback-addres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random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7.) What's the OSPF router dead timer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8.) The default for the interface OSPF priority i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 1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 10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 1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9.) What does the interface state DROTHER mean ?</w:t>
      </w:r>
    </w:p>
    <w:p>
      <w:pPr>
        <w:pStyle w:val="Normal"/>
        <w:widowControl w:val="false"/>
        <w:spacing w:lineRule="atLeast" w:line="240"/>
        <w:rPr>
          <w:rFonts w:ascii="Courier" w:hAnsi="Courier" w:eastAsia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0.)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CCESS-LIST name + condition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CCESS-LIST STANDARD name + conditions o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ACCESS-LIST EXTENDED name + condition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P ACCESS-LIST STANDARD name o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IP ACCESS-LIST EXTENDED nam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ne of abov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1.) What's the maximum of name servers you can specify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in the IP NAME-SERVER command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6 name-serv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9 name-serv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28 name-serv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up to 255 name-serv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2.) What`s the purpose of the hop counts in an IGRP packe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3.) The IP NETMASK-FORMAT command is a ...... 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global configuration 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line configuration 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nterface configuration 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router configuration 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ub-interface configuration 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4.) Which IPX datagram field provides a similar function to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avoid a loop as in the TTL-field in IP datagram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ame TTL-field as in I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Poison Reverse 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ransport Control 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Maximum Packet Lifetime (MPL) 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Hop-count 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5.) What's Ethernet Protocol type 6004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C MOP Dump/Load Assistanc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C unassign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C LA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6.) What does the CLEAR ARP-CACHE command do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letes all dynamic entries from the ARP cac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letes all dynamic entried from the ARP cache 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cleares the fast-switching cac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letes all dynamic entries from the ARP cache 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clears the IP route cac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7.) Which IPX datagram field points to the next high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layer, as the Protocol field in IP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Packet Typ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Protocol Typ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PP-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icuit Typ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Version 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CP 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5840" w:h="12240"/>
      <w:pgMar w:left="1231" w:right="567" w:gutter="0" w:header="318" w:top="374" w:footer="318" w:bottom="3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rFonts w:ascii="Courier (W1)" w:hAnsi="Courier (W1)" w:cs="Courier (W1)"/>
        <w:b/>
        <w:b/>
        <w:lang w:eastAsia="de-DE"/>
      </w:rPr>
    </w:pPr>
    <w:r>
      <w:rPr>
        <w:rFonts w:cs="Courier (W1)" w:ascii="Courier (W1)" w:hAnsi="Courier (W1)"/>
        <w:b/>
        <w:lang w:eastAsia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rFonts w:ascii="Courier (W1)" w:hAnsi="Courier (W1)" w:cs="Courier (W1)"/>
        <w:b/>
        <w:b/>
        <w:lang w:eastAsia="de-DE"/>
      </w:rPr>
    </w:pPr>
    <w:r>
      <w:rPr>
        <w:rFonts w:cs="Courier (W1)" w:ascii="Courier (W1)" w:hAnsi="Courier (W1)"/>
        <w:b/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0:34:00Z</dcterms:created>
  <dc:creator>ulm heinz</dc:creator>
  <dc:description/>
  <dc:language>en-US</dc:language>
  <cp:lastModifiedBy>ulm heinz</cp:lastModifiedBy>
  <dcterms:modified xsi:type="dcterms:W3CDTF">1999-11-16T10:34:00Z</dcterms:modified>
  <cp:revision>2</cp:revision>
  <dc:subject/>
  <dc:title>Name: </dc:title>
</cp:coreProperties>
</file>