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Name: ....................................             \test4.doc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.) How could you look at the OSPF timer settings, if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defaults are used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H IP OSPF process-i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H IP OSPF TIM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H IP TIM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.) You are running IOS 11.1(8) or higher. What does t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command "u all"  do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orry, I don't know this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ommand does not exis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PDATE ALL CDP NEIGHBO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NERASE ALL (configs in NVRAM)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NDEBUG ALL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3.) What's the default privilege level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5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ne of abov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4.) What's the defaults for the AUX-port 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9600 baudrate, no parity, 2 stopbits, 8 databi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9600 baudrate, no parity, 1 stopbit, 8 databi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9600 baudrate, even parity, 2 stopbits, 8 databi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9600 baudrate, even parity, 1 stopbit, 8 databi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5.) To remove all routing table entries, you use: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flush route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lear route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lear ip route *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lear ip ro all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6.) To clear the fast-switching cache , you do: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lear fast cas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lear switch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lear arp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lear all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7.) What are legal values if using the "distance" router-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configuration command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nteger from 0 - 255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nteger from 1 - 255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nteger from 10 - 255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nteger from 10 - 254</w:t>
      </w:r>
    </w:p>
    <w:p>
      <w:pPr>
        <w:pStyle w:val="Normal"/>
        <w:widowControl w:val="false"/>
        <w:spacing w:lineRule="atLeast" w:line="240"/>
        <w:rPr>
          <w:rFonts w:ascii="Courier" w:hAnsi="Courier" w:eastAsia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</w:t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8.) How do you express 100 % traffic loading when sett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metrics for IGRP or EIGRP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0   (means 100% loading)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255 (means 100% loading)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00 (means 100% loading)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   (means 100% loading)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9.) When setting the Route Delay for IGRP or EIGRP, t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value is expressed in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micro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ens of micro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ny positive or negative number that is a multipl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of 39.1 nano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ick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0.) IP routing tables show metrics and admin-distances in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brackets when you do SH IP RO. Which is shown firs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metric valu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administrative distanc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composite metric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1.) X.25 configuration: You must configure a switch.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Which is the correct statemen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 encaps X25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 encaps X25 switch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 encaps X25 dc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 none of abov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2.) Which of the following is a correct Netware network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ADBEEF9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0FFE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FooFoo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3.) In IPX routing tables you might see a lower-case "c"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 xml:space="preserve">in the first column. What does it mean ?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directly connected network, what else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candidate default network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irectly connected primary network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irectly connected secondary ne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4.) DECNet MOP System-ID-packets from DECLANBridge ar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 xml:space="preserve">seen every ______ ?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5 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40 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8-10 minu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5.) DECNet Phase IV endnode Hello packets are sent by each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DECNet host every _______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5 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40 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60 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ev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6.) To configure the router discovery feature using t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Cisco Gateway Discovery Protocol, use which command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P GDP GD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P GD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P GDP CISCO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ne of abov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7.) What's a Superne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8.) What does CLEAR IP ROUTE * do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9.) Ethertype-field:  DECNet Phase IV Router Hello Packe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use which protocol type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6001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6002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6003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0.) To define a named IP access list, you use the follow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global configuration command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CCESS-LIST name + condition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CCESS-LIST STANDARD name + conditions o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ACCESS-LIST EXTENDED name + condition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P ACCESS-LIST STANDARD name o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IP ACCESS-LIST EXTENDED nam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ne of abov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1.) What's the maximum of name servers you can specify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in the IP NAME-SERVER command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6 name-serv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9 name-serv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28 name-serv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p to 255 name-serv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2.) What`s the purpose of the hop counts in an IGRP packe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3.) The IP NETMASK-FORMAT command is a ...... 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global configuration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line configuration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nterface configuration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router configuration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ub-interface configuration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4.) Which IPX datagram field provides a similar function to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avoid a loop as in the TTL-field in IP datagram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ame TTL-field as in I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Poison Reverse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ransport Control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Maximum Packet Lifetime (MPL)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Hop-count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5.) What's Ethernet Protocol type 6004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C MOP Dump/Load Assistanc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C unassign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C LA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6.) What does the CLEAR ARP-CACHE command do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letes all dynamic entries from the ARP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letes all dynamic entried from the ARP cache 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cleares the fast-switching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letes all dynamic entries from the ARP cache 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clears the IP route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7.) Which IPX datagram field points to the next high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layer, as the Protocol field in IP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Packet Typ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Protocol Typ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PP-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icuit Typ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Version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CP fiel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5840" w:h="12240"/>
      <w:pgMar w:left="1231" w:right="567" w:gutter="0" w:header="318" w:top="374" w:footer="318" w:bottom="3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rFonts w:ascii="Courier (W1)" w:hAnsi="Courier (W1)" w:cs="Courier (W1)"/>
        <w:b/>
        <w:b/>
        <w:lang w:eastAsia="de-DE"/>
      </w:rPr>
    </w:pPr>
    <w:r>
      <w:rPr>
        <w:rFonts w:cs="Courier (W1)" w:ascii="Courier (W1)" w:hAnsi="Courier (W1)"/>
        <w:b/>
        <w:lang w:eastAsia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rFonts w:ascii="Courier (W1)" w:hAnsi="Courier (W1)" w:cs="Courier (W1)"/>
        <w:b/>
        <w:b/>
        <w:lang w:eastAsia="de-DE"/>
      </w:rPr>
    </w:pPr>
    <w:r>
      <w:rPr>
        <w:rFonts w:cs="Courier (W1)" w:ascii="Courier (W1)" w:hAnsi="Courier (W1)"/>
        <w:b/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0:33:00Z</dcterms:created>
  <dc:creator>ulm heinz</dc:creator>
  <dc:description/>
  <dc:language>en-US</dc:language>
  <cp:lastModifiedBy>ulm heinz</cp:lastModifiedBy>
  <dcterms:modified xsi:type="dcterms:W3CDTF">1999-11-16T10:33:00Z</dcterms:modified>
  <cp:revision>2</cp:revision>
  <dc:subject/>
  <dc:title>Name: </dc:title>
</cp:coreProperties>
</file>