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 xml:space="preserve">Name: ....................................     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.) What are the two methods to hide clear text password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ccess-class, enable secre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ervice password-encryption, enable secre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exec-timeout, service password-encryption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.) Which of the following is true about SNMP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NMPv2 uses an algorithm called MD5 to authenticat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communications between an SNMP server and agen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NMPv2 uses no security algorith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NMPv2 uses DES encryption by defaul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NMP commuity strings are never sent in cleartext ASCII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3.) Which of the following is true about config file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an be downloaded from a TFTP server only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an be downloaded from TFTP and MO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an be downloaded from a TFTP and MacIP serv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4.) What means AAA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5.) How would you change the login timeout to 90 second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exec-timeout 9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exec-timeout 1 3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exec-timeout 0 9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exec-timeout 1.5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6.) How to permit only LAT packets to get through in a bridg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filter list, you do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ccess-list 201 permit 0x6004 0x000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access-list 201 deny   0x6000 0xffff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ccess-list 202 deny   0x6000 0x000f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access-list 202 permit 0x0000 0xffff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7.) To deny all DecNet traffic from getting through in a bridg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filter list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ccess-list 203 deny   0x8137 0x000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access-list 203 permit 0x0000 0xffff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ccess-list 204 deny   0x6000 0x000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access-list 204 permit 0x0000 0xffff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ccess-list 205 deny   0x6000 0x000f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access-list 205 permit 0x0000 0xffff</w:t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8.) What does the following command do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BRIDGE-GROUP 1 INPUT-LAT-SERVICE-DENY 2 5 12-21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9.) Which of the following is true about DecNe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re are many different variations for access lis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and there are no other security features available oth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than access lis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re are several different security variations oth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than access-list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re are variations of access lists and variation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of security featur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0.) How do you limit the DEC routing updates that get sent ou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cnet out-routing-filter as an interface sub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cnet out-routing-filter as a global 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cnet access-group out as an interface subcomman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1.) What does the following command do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interface s 4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IP SECURITY MULTILEVEL UNCLASSIFIED TO SECRET NSA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2.) Which of the following is true about SLIP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t is considered a "non-secure" protocol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llows connections over V.35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llows connections over RS232 async high spe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3.) What's the purpose of the hop count info in an IGRP update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4.) SPP: connection-oriented or connectionles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onnection-orient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connection-les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cknowledged connection-les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5.) What's the hello and update-timer in DEC Phase IV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hello 10, update 3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hello 15, update 4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hello 5, update 6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6.) If an IGRP metric is 81235, what's the correlat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EIGRP metric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7.) IPX is derived from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XNS PE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XNS SP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XNS NC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8.) What means AFP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9.) What does the command e/s 200002 do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0.) What means SATAN 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ecurity Administrator Tool for Analysing Network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virus travelling the interne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ATAN opens security holes in a firewall so that hack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can intrud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1.) What means Intra-Domain-Routing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2.) What`s the size of an IGRP packe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256 by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500 by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512 bytes</w:t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3.) What means MD5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4.) What means ARAP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5.) What's Kerberos and Radiu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6.) A DSAP and SSAP value of F0 means wha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7.) What's the OUI field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8.) What`s SNAP ? A header or a protocol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9.) Can you fragment AppleTalk packets ?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eastAsia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31" w:right="567" w:gutter="0" w:header="318" w:top="374" w:footer="318" w:bottom="3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rFonts w:ascii="Courier (W1)" w:hAnsi="Courier (W1)" w:cs="Courier (W1)"/>
        <w:b/>
        <w:b/>
        <w:lang w:eastAsia="de-DE"/>
      </w:rPr>
    </w:pPr>
    <w:r>
      <w:rPr>
        <w:rFonts w:cs="Courier (W1)" w:ascii="Courier (W1)" w:hAnsi="Courier (W1)"/>
        <w:b/>
        <w:lang w:eastAsia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rFonts w:ascii="Courier (W1)" w:hAnsi="Courier (W1)" w:cs="Courier (W1)"/>
        <w:b/>
        <w:b/>
        <w:lang w:eastAsia="de-DE"/>
      </w:rPr>
    </w:pPr>
    <w:r>
      <w:rPr>
        <w:rFonts w:cs="Courier (W1)" w:ascii="Courier (W1)" w:hAnsi="Courier (W1)"/>
        <w:b/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0:31:00Z</dcterms:created>
  <dc:creator>ulm heinz</dc:creator>
  <dc:description/>
  <dc:language>en-US</dc:language>
  <cp:lastModifiedBy>ulm heinz</cp:lastModifiedBy>
  <dcterms:modified xsi:type="dcterms:W3CDTF">1999-11-16T10:31:00Z</dcterms:modified>
  <cp:revision>2</cp:revision>
  <dc:subject/>
  <dc:title>Name: </dc:title>
</cp:coreProperties>
</file>