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Name: ....................................      AT=AppleTalk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.) What is the principle difference between AT Phase I and II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.) Which of the following is true about ZIP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ZIP means Zone Information Protocol and there is a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correlation between the ZIP table in the higher lay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and the routing table in a lower lay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he Zone Information Protocol has no correlation to th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routing tabl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t is the so-called "seed-server"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on LAN links a pseudonode is represented by the ZI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3.) Does AT use an address resolution philosophy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ometim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yes, alway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only when command "apple arp enable" was us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ev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4.) Which of the following is true about EIGRP for AT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he router process ID must be unique on each route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he router process ID must be the same on all router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in the same area/autonomous system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he ID is only used when redistributing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he ID is used for summarization purpos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5.) RTMP metrics are  _____  ?   ticks, hops, cost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icks and hop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ticks and cos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just cos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hop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6.) Describe briefly the CHOOSER :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eastAsia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7.) RTMP's routing algorithm is also known as: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garcia-luna-algorithm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ijkstra algorithm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bellman-ford-algorithm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jitter-algorithm</w:t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8.) Describe the AT Probe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9.) Whats not true about the RTMP update timer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faults to 20 second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faults to 10 second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faults are: 20 sec for firmseeds and 10 seconds for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nonseed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0.) Whats true about RTMP-EIGRP-redistribution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t works automatic as long as all servers are in the sam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area and level 2-routing is configur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must be configured manually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works automatic, just like tha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1.) What's the size of the network address in Phase 1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0 bi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30 bi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8 bi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6 bi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2.) AT's Operation System is called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pple DO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pple O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pple OZ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System 7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3.) What does "AT floating static route" mean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 new feature planned for future IOS-releas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llows static routes to be overridden by dynamically learn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rout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when dynamic routing fails for any reason, the preconfigur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static route takes presedenc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4.) What's the size of the node address in Phase 1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8 bi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6 bi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6 bi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5.) What's the size of the node address in Phase 2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8 bi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6 bi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6 bi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6.) RTMP is: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rived from IS-IS (with a special Novell header)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erived from XNS RI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t derived from anything or anyon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7.) DDP is derived from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XNS PE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XNS SP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PX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8.) What's the size of the network portion in Phase 2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8 bi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0 bi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6 bi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32 bi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19.) How do you stop all AT process in a router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nterface sub-command: appletalk down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 apple routing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loggin buffered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no router appl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0.) Which of the following is not true about zone filtering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you must filter all zones associated to the same cable-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range or you are asking for troubl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you may filter all zones except on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you must filter zones and NBP requests at the same time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</w:t>
      </w:r>
      <w:r>
        <w:rPr>
          <w:rFonts w:cs="Courier" w:ascii="Courier" w:hAnsi="Courier"/>
          <w:b/>
          <w:lang w:eastAsia="de-DE"/>
        </w:rPr>
        <w:t>in order to get it work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 xml:space="preserve">21.) What's the default AT encapsulation on a Cisco 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serial interface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UR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Ethernet_802.2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HDLC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LocalTalk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2.) What`s the size of cable-range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6 bit with no restriction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6 bit up to 65527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32 bit</w:t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3.) What are multiple overlapping zone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4.) What's a non-extended network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does not exist in AT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means Phase 2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means Phase 3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means Phase 1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5.) Which of the following is true about address resolution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AT doesn't have/need an address resolution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logical addresses are dynamically derived from physical on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physical addresses are dynamically derice from logical on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it's called AARP and can be viewed with SH APPL ARP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6.) How do AT Phase 2 clients get their node-IDs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7.) What's the DDP packet size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265 byt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512 byt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( ) 1024 byte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8.) What`s the problem using the Chooser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29.) How can you get rid of the many incoming and disturbing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AT error messages while in config mode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30.) What's wrong with the following configs (both router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connecting to the same link) ?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Router A: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appletalk routing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int e 1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apple cable 1000 - 1199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apple zo headquarter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apple zo bldg100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Router B: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apple routing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int e 0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apple cable 1000 - 1199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apple zo bldg100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eastAsia="Courier" w:cs="Courier" w:ascii="Courier" w:hAnsi="Courier"/>
          <w:b/>
          <w:lang w:eastAsia="de-DE"/>
        </w:rPr>
        <w:t xml:space="preserve">     </w:t>
      </w:r>
      <w:r>
        <w:rPr>
          <w:rFonts w:cs="Courier" w:ascii="Courier" w:hAnsi="Courier"/>
          <w:b/>
          <w:lang w:eastAsia="de-DE"/>
        </w:rPr>
        <w:t>apple zo headquarters</w:t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</w:r>
    </w:p>
    <w:p>
      <w:pPr>
        <w:pStyle w:val="Normal"/>
        <w:widowControl w:val="false"/>
        <w:spacing w:lineRule="atLeast" w:line="240"/>
        <w:rPr>
          <w:rFonts w:ascii="Courier" w:hAnsi="Courier" w:cs="Courier"/>
          <w:b/>
          <w:b/>
          <w:lang w:eastAsia="de-DE"/>
        </w:rPr>
      </w:pPr>
      <w:r>
        <w:rPr>
          <w:rFonts w:cs="Courier" w:ascii="Courier" w:hAnsi="Courier"/>
          <w:b/>
          <w:lang w:eastAsia="de-DE"/>
        </w:rPr>
        <w:t>31.) What's the design rules for allocating cable ranges 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31" w:right="567" w:gutter="0" w:header="318" w:top="374" w:footer="318" w:bottom="3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rPr>
        <w:rFonts w:ascii="Courier (W1)" w:hAnsi="Courier (W1)" w:cs="Courier (W1)"/>
        <w:b/>
        <w:b/>
        <w:lang w:eastAsia="de-DE"/>
      </w:rPr>
    </w:pPr>
    <w:r>
      <w:rPr>
        <w:rFonts w:cs="Courier (W1)" w:ascii="Courier (W1)" w:hAnsi="Courier (W1)"/>
        <w:b/>
        <w:lang w:eastAsia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rPr>
        <w:rFonts w:ascii="Courier (W1)" w:hAnsi="Courier (W1)" w:cs="Courier (W1)"/>
        <w:b/>
        <w:b/>
        <w:lang w:eastAsia="de-DE"/>
      </w:rPr>
    </w:pPr>
    <w:r>
      <w:rPr>
        <w:rFonts w:cs="Courier (W1)" w:ascii="Courier (W1)" w:hAnsi="Courier (W1)"/>
        <w:b/>
        <w:lang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0:35:00Z</dcterms:created>
  <dc:creator>ulm heinz</dc:creator>
  <dc:description/>
  <dc:language>en-US</dc:language>
  <cp:lastModifiedBy>ulm heinz</cp:lastModifiedBy>
  <dcterms:modified xsi:type="dcterms:W3CDTF">1999-11-16T10:35:00Z</dcterms:modified>
  <cp:revision>2</cp:revision>
  <dc:subject/>
  <dc:title>Name: </dc:title>
</cp:coreProperties>
</file>