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Name: ....................................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.) What is the principle difference between IPX RIP and NLSP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.) Which of the following is true about a NLSP pseudonode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t is the virtual mac-address used when configuring a rout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t is the client not attached yet to the serv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t is the so-called "seed-server"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on LAN links a pseudonode is represented by the D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3.) Does NLSP use hello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ometim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yes, alway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only when command "ipx keepalive enable" was us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ev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4.) Which of the following is true about a NLSP Area ID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nique ID, coming from Novell, like an autonomous syste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o be used when IPXWAN is configur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sed when redistributing between RIP and NLS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only used when doing Level 1-Intradomain-rout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5.) NLSP metrics are  _____  ?   ticks, hops, cos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icks and hop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icks and cos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just cos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6.) Describe briefly NLSP Priority Escalation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eastAsia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7.) NLSP's routing algorithm is also known as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garcia-luna-algorith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ijkstra algorith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bellman-ford-algorith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jitter-algorithm</w:t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8.) Describe the NLSP jitter algorithm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9.) Whats true about the NLSP hello timer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faults to 20 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faults to 10 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faults are: 20 sec for non-DR's and 10 seconds for DR'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0.) Whats true about NLSP-RIP/SAP-redistribution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t works automatic as long as all servers are in the sam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area and level 2-routing is configur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must be configured manually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works automatic, just like tha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1.) What's the NLSP MAX AGE value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0 sec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30 sec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60 sec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7200 sec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2.) Are there any metric differences with NLSP between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Ethernet and a 16 Mb-Token Ring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 differenc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yes, ethernet 10, token ring 15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yes, ethernet 20, token ring 19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yes, ethernet 17, token ring 16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3.) What does "IPX floating static route" mean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new feature planned for future IOS-releas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llows static routes to be overridden by dynamically learn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rout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when dynamic routing fails for any reason, the preconfigur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static route takes presedenc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4.) What's the default priority of a NLSP-router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 xml:space="preserve">( ) 10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0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44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5.) What disables fast switching in IPX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 decnet switch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 ipx fast-switch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 ipx route cac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6.) NLSP is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rived from IS-IS (with a special Novell header)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rived from XNS with changes from dec to hex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t derived from anything or anyon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7.) DSAP and SSAP value of 0xE0. It is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so-called "novell raw"-fram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novell 3.x default fram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novell 802.2 fram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8.) Let's say you have to troubleshoot NLSP and you would lik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to view the LSPs from a novell-server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is is not possible, you must debug it at a rout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you must use TRACK ON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se an undocumented function when loading IPXCON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load IPXCON /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 xml:space="preserve">19.) Which command gives information about programs that are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running in the server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modul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h pro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load install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yscon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0.) Which of the following is true about NLSP LSP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y are always sequenced and acknowledg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t acknowledged on LANs, acknowledged on WANs only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only acknowledged between servers and rout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LSP are never acknowledg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 xml:space="preserve">21.) What's the default IPX-encapsulation on a Cisco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Ethernet-interface in Novell-syntax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vell-eth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Ethernet_802.2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Ether_SNA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Ethernet_802.3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2.) What`s the NLSP router dead value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3 times the hello-tim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3 times 30 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80 seconds</w:t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3.) Does NLSP support load balancing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p to 8 equal-cost path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p to 64 path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up to 30 path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 load balancing with NLS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4.) Does NLSP use multicast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, but numbered and sequenced LSP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yes, alway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yes and no, it's server-configurable, default: y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, it's save by other mean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5.) Which of the following is true about "router dead interval"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waiting time until the BDR takes over the kingdo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waiting time until neigbor router is marked unreachabl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waiting time until the SPF algorithm is execut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6.) How do you control who's DR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7.) What's NLSP's default packet size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265 by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512 by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024 by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8.) What`s the advantage of NLSP over RIP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31" w:right="567" w:gutter="0" w:header="318" w:top="374" w:footer="318" w:bottom="3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rFonts w:ascii="Courier (W1)" w:hAnsi="Courier (W1)" w:cs="Courier (W1)"/>
        <w:b/>
        <w:b/>
        <w:lang w:eastAsia="de-DE"/>
      </w:rPr>
    </w:pPr>
    <w:r>
      <w:rPr>
        <w:rFonts w:cs="Courier (W1)" w:ascii="Courier (W1)" w:hAnsi="Courier (W1)"/>
        <w:b/>
        <w:lang w:eastAsia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rFonts w:ascii="Courier (W1)" w:hAnsi="Courier (W1)" w:cs="Courier (W1)"/>
        <w:b/>
        <w:b/>
        <w:lang w:eastAsia="de-DE"/>
      </w:rPr>
    </w:pPr>
    <w:r>
      <w:rPr>
        <w:rFonts w:cs="Courier (W1)" w:ascii="Courier (W1)" w:hAnsi="Courier (W1)"/>
        <w:b/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0:36:00Z</dcterms:created>
  <dc:creator>ulm heinz</dc:creator>
  <dc:description/>
  <dc:language>en-US</dc:language>
  <cp:lastModifiedBy>ulm heinz</cp:lastModifiedBy>
  <dcterms:modified xsi:type="dcterms:W3CDTF">1999-11-16T10:36:00Z</dcterms:modified>
  <cp:revision>2</cp:revision>
  <dc:subject/>
  <dc:title>Name: </dc:title>
</cp:coreProperties>
</file>