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ssigned UNIX Port Numb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┬───────────┬─────────────────────┬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ort   │  Protocol │   Service Name      │ Description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──┼───────────┼─────────────────────┼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7   │    TCP    │    echo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9   │    TCP    │    discard          │  sink null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1   │    TCP    │    systat           │  users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3   │    TCP    │    daytime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5   │    TCP    │    netstat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7   │    TCP    │    qotd             │  quote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9   │    TCP    │    chargen          │  ttytst source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20   │    TCP    │    ftp-data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21   │    TCP    │    ftp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23   │    TCP    │    telnet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25   │    TCP    │    smtp             │  mail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37   │    TCP    │    time             │  timeserver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42   │    TCP    │    name             │  nameserver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43   │    TCP    │    whois            │  nicname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53   │    TCP    │    nameserver       │  domain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57   │    TCP    │    apts             │  any private terminal service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59   │    TCP    │    apfs             │  any private file service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77   │    TCP    │    rje              │  netrjs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79   │    TCP    │    finger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87   │    TCP    │    link             │  ttylink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95   │    TCP    │    supdup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0   │    TCP    │    newacct          │  (unauthorized use)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1   │    TCP    │    hostnames        │  hostname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2   │    TCP    │    iso-tsap         │  tsap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3   │    TCP    │    x400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4   │    TCP    │    x400-snd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5   │    TCP    │    csnet-ns         │  CSNET Name Service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9   │    TCP    │    pop-2            │  pop postoffice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1   │    TCP    │    sunrpc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3   │    TCP    │    auth             │  authentication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5   │    TCP    │    sftp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7   │    TCP    │    uucp-path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9   │    TCP    │    nntp             │  usenet readnews untp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23   │    TCP    │    ntp              │  network time protocol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33   │    TCP    │    statsrv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36   │    TCP    │    profile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44   │    TCP    │    NeWS             │  news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70   │    TCP    │    print-srv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2   │    TCP    │    exec             │  remote process execution;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authentication performed using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asswords and UNIX loppgin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names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3   │    TCP    │    login            │  remote login a la telnet;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automatic authentication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erformed based on priviledged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ort numbers and distributed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ata bases which identify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╗</w:t>
      </w:r>
      <w:r>
        <w:rPr>
          <w:rFonts w:eastAsia="MS Mincho;ＭＳ 明朝" w:cs="Lucida Console" w:ascii="Lucida Console" w:hAnsi="Lucida Console"/>
          <w:sz w:val="16"/>
        </w:rPr>
        <w:t>authentication domains╗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4   │    TCP    │    cmd              │  like exec, but automatic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authentication is performed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as for login server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5   │    TCP    │    printer          │  spooler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20   │    TCP    │    efs              │  extended file name server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26   │    TCP    │    tempo            │  newdate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30   │    TCP    │    courier          │  rpc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31   │    TCP    │    conference       │  chat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32   │    TCP    │    netnews          │  readnews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40   │    TCP    │    uucp             │  uucpd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43   │    TCP    │    klogin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44   │    TCP    │    kshell           │  krcmd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55   │    TCP    │    dsf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56   │    TCP    │    remotefs         │  rfs server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62   │    TCP    │    chshell          │  chcmd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70   │    TCP    │    meter            │  demon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00   │    TCP    │    pcserver         │  Sun IPC server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07   │    TCP    │    nqs              │  nqs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66   │    TCP    │    mdqs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50   │    TCP    │    rfile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51   │    TCP    │    pupm  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52   │    TCP    │    qrh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53   │    TCP    │    rrh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54   │    TCP    │    tell             │  send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58   │    TCP    │    nlogin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59   │    TCP    │    con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60   │    TCP    │    ns    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61   │    TCP    │    rxe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62   │    TCP    │    quotad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63   │    TCP    │    cycleserv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64   │    TCP    │    omserv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65   │    TCP    │    webster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67   │    TCP    │    phonebook        │  phone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69   │    TCP    │    vid   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1   │    TCP    │    rtip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2   │    TCP    │    cycleserv2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3   │    TCP    │    submit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4   │    TCP    │    rpasswd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5   │    TCP    │    entomb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6   │    TCP    │    wpages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80   │    TCP    │    wpgs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00   │    TCP    │    mdbs_daemon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01   │    TCP    │    device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997   │    TCP    │    maitrd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998   │    TCP    │    busboy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999   │    TCP    │    garcon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025   │    TCP    │    blackjack        │  network blackjack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347   │    TCP    │    bbn-mmc          │  multi media conferencing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348   │    TCP    │    bbn-mmx          │  multi media conferencing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524   │    TCP    │    ingreslock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525   │    TCP    │    orasrv           │  oracle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600   │    TCP    │    issd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650   │    TCP    │    nkd   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1   │    TCP    │    dc 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4   │    TCP    │    mailbox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5   │    TCP    │    berknet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6   │    TCP    │    invokator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7   │    TCP    │    dectalk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8   │    TCP    │    conf  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9   │    TCP    │    news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0   │    TCP    │    search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1   │    TCP    │    raid-cc          │  raid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2   │    TCP    │    ttyinfo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3   │    TCP    │    raid-am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4   │    TCP    │    troff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5   │    TCP    │    cypress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7   │    TCP    │    cypress-stat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8   │    TCP    │    terminaldb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9   │    TCP    │    whosockami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1   │    TCP    │    servexec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2   │    TCP    │    down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5   │    TCP    │    ellpack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7   │    TCP    │    shadowserver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8   │    TCP    │    submitserver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30   │    TCP    │    device2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32   │    TCP    │    blackboard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33   │    TCP    │    glogger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34   │    TCP    │    scoremgr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35   │    TCP    │    imsldoc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38   │    TCP    │    objectmanager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0   │    TCP    │    lam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1   │    TCP    │    interbase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2   │    TCP    │    isis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4   │    TCP    │    rimsl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7   │    TCP    │    dls   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8   │    TCP    │    dls-monitor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9   │    TCP    │    shilp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049   │    TCP    │    NSWS  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672   │    TCP    │    rfa              │  remote file access server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5000   │    TCP    │    commplex-main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5001   │    TCP    │    commplex-link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5236   │    TCP    │    padl2sim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9535   │    TCP    │    man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7   │    UDP    │    echo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9   │    UDP    │    discard          │  sink null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1   │    UDP    │    systat           │  users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3   │    UDP    │    daytime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5   │    UDP    │    netstat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7   │    UDP    │    qotd             │  quote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9   │    UDP    │    chargen          │  ttytst source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37   │    UDP    │    time             │  timeserver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39   │    UDP    │    rlp              │  resource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42   │    UDP    │    name             │  nameserver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43   │    UDP    │    whois            │  nicname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53   │    UDP    │    nameserver       │  domain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67   │    UDP    │    bootps           │  bootp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68   │    UDP    │    bootpc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69   │    UDP    │    tftp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1   │    UDP    │    sunrpc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21   │    UDP    │    erpc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23   │    UDP    │    ntp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33   │    UDP    │    statsrv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36   │    UDP    │    profile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61   │    UDP    │    snmp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62   │    UDP    │    snmp-trap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01   │    UDP    │    at-rtmp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02   │    UDP    │    at-ndp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03   │    UDP    │    at-3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04   │    UDP    │    at-echo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05   │    UDP    │    at-5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06   │    UDP    │    at-zis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07   │    UDP    │    at-7  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08   │    UDP    │    at-8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2   │    UDP    │    biff             │  used by mail system to notify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users of new mail received;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urrently receives messages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only from processes on the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ame machine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3   │    UDP    │    who              │  maintains data bases showing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who's logged in to machines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on a local net and the load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average of the machine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4   │    UDP    │    syslog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7   │    UDP    │    talk             │  like tenex link, but across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machine - unfortunately,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oesn't use link protocol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(this is actually just a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endezvous port from which a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op connection is established)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8   │    UDP    │    ntalk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9   │    UDP    │    utime            │  unixtime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20   │    UDP    │    router           │  local routing process (on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ite); uses variant of Xerox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NS routing information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rotocol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25   │    UDP    │    timed            │  timeserver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33   │    UDP    │    netwall          │  for emergency broadcasts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50   │    UDP    │    new-rwho         │  new-who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60   │    UDP    │    rmonitor         │  rmonitord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61   │    UDP    │    monitor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71   │    UDP    │    meter            │  udemon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04   │    UDP    │    elcsd            │  errlog copy/server daemon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50   │    UDP    │    loadav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69   │    UDP    │    vid   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0   │    UDP    │    cadlock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3   │    UDP    │    notify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4   │    UDP    │    acmaint_dbd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5   │    UDP    │    acmaint_transd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6   │    UDP    │    wpages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998   │    UDP    │    puparp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999   │    UDP    │    applix           │  Applix ac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999   │    UDP    │    puprouter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000   │    UDP    │    cadlock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248   │    UDP    │    hermes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1   │    UDP    │    wizard           │  curry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2   │    UDP    │    globe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4   │    UDP    │    emce             │  CCWS mm conf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5   │    UDP    │    oracle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6   │    UDP    │    raid-cc          │  raid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7   │    UDP    │    raid-am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8   │    UDP    │    terminaldb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09   │    UDP    │    whosockami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0   │    UDP    │    pipe_server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1   │    UDP    │    servserv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2   │    UDP    │    raid-ac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3   │    UDP    │    raid-cd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4   │    UDP    │    raid-sf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5   │    UDP    │    raid-cs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6   │    UDP    │    bootserver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7   │    UDP    │    bootclient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8   │    UDP    │    rellpack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19   │    UDP    │    about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0   │    UDP    │    xinupageserver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1   │    UDP    │    xinuexpansion1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2   │    UDP    │    xinuexpansion2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3   │    UDP    │    xinuexpansion3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4   │    UDP    │    xinuexpansion4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5   │    UDP    │    xribs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26   │    UDP    │    scrabble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2   │    UDP    │    isis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3   │    UDP    │    isis-bcast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4   │    UDP    │    rimsl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5   │    UDP    │    cdfunc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6   │    UDP    │    sdfunc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7   │    UDP    │    dls   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049   │    UDP    │    shilp            │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5145   │    UDP    │    rmonitor_secure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6558   │    UDP    │    xdsxdm   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7007   │    UDP    │    isode-dua        │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┴───────────┴─────────────────────┴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4:00Z</dcterms:created>
  <dc:creator>BROOKER</dc:creator>
  <dc:description/>
  <dc:language>en-US</dc:language>
  <cp:lastModifiedBy>BROOKER</cp:lastModifiedBy>
  <dcterms:modified xsi:type="dcterms:W3CDTF">2002-02-28T16:14:00Z</dcterms:modified>
  <cp:revision>2</cp:revision>
  <dc:subject/>
  <dc:title/>
</cp:coreProperties>
</file>