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User Datagram Protocol Packet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┬────────────┬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 Header │ UDP Header │ Layer 5 Hdr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┴────────────┴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Source Port           │       Destination Port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Length             │          Checksum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|                         Layer 5 data....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ource Port: Source UDP port in the sending host.  An address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identifies a process or service in the sending hos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The address also specifies the port to which replie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should be sen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Destination Port: Destination UDP port in the target host.  An address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identifies a process or service in the target h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Length: Number of bytes in the UDP header including user dat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Checksum: Applies to all bytes in the UDP header and dat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4:00Z</dcterms:created>
  <dc:creator>BROOKER</dc:creator>
  <dc:description/>
  <dc:language>en-US</dc:language>
  <cp:lastModifiedBy>BROOKER</cp:lastModifiedBy>
  <dcterms:modified xsi:type="dcterms:W3CDTF">2002-02-28T16:15:00Z</dcterms:modified>
  <cp:revision>3</cp:revision>
  <dc:subject/>
  <dc:title/>
</cp:coreProperties>
</file>