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L/100 Bridge Paramet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he TL/100 supports two basic types of bridging -- transparent bridging (TB),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and source routing (SR).  In addition, IEEE 802.5 and FDDI LANs support a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combination of the two -- source route transparent bridging (SRTB)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Bridging is normally performed between similar LANs -- Ethernet II to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Ethernet II, IEEE 802.3 to IEEE 802.3, etc.  The TL/100 supports bridging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between dissimilar LANs also.  In order to accomplish this, two different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ypes of conversions may have to be perform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. 802.2 / SNAP Header &lt;────&gt; Ethertyp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his conversion is used when bridging from FDDI or IEEE 802.X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Ethernet II and vice versa.   It removes the 802.2 and SNAP head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from the FDDI or 802.X MAC frame and uses the Ethertype from the SNAP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header in the new Ethernet II frame.  In the opposite direction, a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2.2 header with LSAP ╗AA╗ is built, along with a SNAP header th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ontains the ethertype from the Ethernet II fram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2. Canonical Addresses &lt;────&gt; Non-Canonical Addresse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his conversion is used when bridging from FDDI or IEEE 802.5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Ethernet II or IEEE 802.3 and vice versa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(See c:\seminar\files\info\datalink\mac_addr.txt for details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An interface may be configured for both MAC layer bridging and Network layer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routing.  When a packet is received by an interface configured for both, th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L/100 determines if the packet needs to be routed.  If it is unable to rout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he packet, it will attempt to bridge i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ransparent Bridging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Ethernet II &lt;───TB───&gt; Ethernet I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thernet II │ Ethernet II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 Base 2      ├─────────────┼─────────────┤      10 Base 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 Base 5 &lt;────┤   Physical  │   Physical  ├────&gt; 10 Base 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 Base T      └─────────────┴─────────────┘      10 Base 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10Mbps                                            10Mbp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IEEE 802.3 &lt;───TB───&gt; IEEE 802.3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EEE 802.3 │  IEEE 802.3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 Base 2      ├─────────────┼─────────────┤      10 Base 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 Base 5 &lt;────┤   Physical  │   Physical  ├────&gt; 10 Base 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 Base T      └─────────────┴─────────────┘      10 Base 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10Mbps                                            10Mbp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IEEE 802.5 &lt;───TB───&gt; IEEE 802.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EEE 802.5 │  IEEE 802.5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1 (STP)      ├─────────────┼─────────────┤      Type 1 (ST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3 (UTP) &lt;────┤   Physical  │   Physical  ├────&gt; Type 3 (UT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 or 16Mbps      └─────────────┴─────────────┘       4 or 16Mbp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FDDI &lt;───TB───&gt; FDDI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FDDI    │     FDDI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┼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Fiber &lt;────┤   Physical  │   Physical  ├────&gt; Fi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100Mbps      └─────────────┴─────────────┘     100Mbp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Bridging Dissimilar LA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IEEE802.3 &lt;───TB───&gt; Ethernet I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NAP Hdr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802.2 LLC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LLC/SNAP   ┌─────────────┐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EEE 802.3 │&lt;──convert──&gt;│ Ethernet II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0 Base 2     │  ├─────────────┤  Ethertype  ├─────────────┤ │      10 Base 2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0 Base 5 &lt;──────┤   Physical  │             │   Physical  ├──────&gt; 10 Base 5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10 Base T     │  └─────────────┘             └─────────────┘ │      10 Base 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0Mbps                                                              10Mbp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IEEE802.5 &lt;───TB───&gt; Ethernet I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NAP Hdr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802.2 LLC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LLC/SNAP   ┌─────────────┐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EEE 802.5 │&lt;──convert──&gt;│ Ethernet II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ype 1 STP    │  ├─────────────┤  Ethertype  ├─────────────┤ │      10 Base 2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ype 3 UTP&lt;──────┤   Physical  │             │   Physical  ├──────&gt; 10 Base 5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4 or 16Mbps   │  └─────────────┘             └─────────────┘ │      10 Base 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(convert Canonical Addr to Non-Canonical Addr)         10Mbp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IEEE 802.5 &lt;───TB───&gt; IEEE 802.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anonical  ┌─────────────┐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EEE 802.5 │&lt;──convert──&gt;│  IEEE 802.3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Type 1 STP    │  ├─────────────┤Non-Canonical├─────────────┤ │      10 Base 2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ype 3 UTP&lt;──────┤   Physical  │             │   Physical  ├──────&gt; 10 Base 5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4 or 16Mbps   │  └─────────────┘             └─────────────┘ │      10 Base 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10Mbp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FDDI &lt;───TB───&gt; IEEE 802.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FDDI    │  IEEE 802.5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┼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ype 1 ST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Fiber  &lt;──────┤   Physical  │   Physical  ├──────&gt; Type 3 UT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100Mbps        └─────────────┴─────────────┘        4 or 16Mbp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FDDI &lt;───TB───&gt; IEEE 802.3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anonical  ┌─────────────┐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FDDI    │&lt;──convert──&gt;│  IEEE 802.3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┤</w:t>
      </w:r>
      <w:r>
        <w:rPr>
          <w:rFonts w:eastAsia="MS Mincho;ＭＳ 明朝" w:cs="Lucida Console" w:ascii="Lucida Console" w:hAnsi="Lucida Console"/>
          <w:sz w:val="16"/>
        </w:rPr>
        <w:t>Non-Canonical├─────────────┤ │      10 Base 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Fiber &lt;──────┤   Physical  │             │   Physical  ├──────&gt; 10 Base 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00Mbps   │  └─────────────┘             └─────────────┘ │      10 Base 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10Mbp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DDI &lt;───TB───&gt; Ethernet I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NAP Hdr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802.2 LLC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LLC/SNAP   ┌─────────────┐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FDDI    │&lt;──convert──&gt;│ Ethernet II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Ethertype  ├─────────────┤ │      10 Base 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Fiber &lt;──────┤   Physical  │             │   Physical  ├──────&gt; 10 Base 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0Mbps    │  └─────────────┘             └─────────────┘ │      10 Base 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(convert Canonical Addr to Non-Canonical Addr)         10Mbp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ource Route Bridg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IEEE 802.5 &lt;───SR───&gt; IEEE 802.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RIF     │     RIF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┼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EEE 802.5 │  IEEE 802.5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1 (STP)      ├─────────────┼─────────────┤      Type 1 (STP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3 (UTP) &lt;────┤   Physical  │   Physical  ├────&gt; Type 3 (UT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 or 16Mbps      └─────────────┴─────────────┘       4 or 16Mbp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FDDI &lt;───SR───&gt; FDD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RIF     │     RIF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┼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FDDI    │     FDDI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┼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Fiber &lt;────┤   Physical  │   Physical  ├────&gt; Fi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100Mbps      └─────────────┴─────────────┘      100Mbp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1 to N Source Route Bridg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By definition, a source route bridge can only connect two LANs together a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hown below: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________                      _______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/        \    ┌──────────┐    /        \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ing 1  ├───┤ Bridge 1 ├───┤  Ring 2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\________/    └──────────┘    \________/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This is called 1 to 1 (or 1:1) Source Routing.  Two 1:1 source route bridge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are required in order to interconnect three rings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_______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/        \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/───┤ Bridge 1 ├───┤  Ring 2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/     └──────────┘    \________/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_____/__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/        \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ing 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\________/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\                       _______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\     ┌──────────┐    /        \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\────┤ Bridge 2 ├───┤  Ring 3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\________/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he TL/100 supports 1:N source route bridging.  This feature allows a single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TL/100 to bridge multiple physical rings.  In order to implement this feature,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he TL/100 creates an internal ╗logical╗ LAN and bridges each of the physical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LANs to the internal LAN as shown below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________                            _______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/        \                          /        \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ing 1  ├─────┐            ┌─────┤  Ring 2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\________/      │            │      \________/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(LAN ident=1)     │            │     (LAN ident=2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┌──┴────┬──┬────┴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RB#1 │  │ SRB#2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├───</w:t>
      </w:r>
      <w:r>
        <w:rPr>
          <w:rFonts w:eastAsia="MS Mincho;ＭＳ 明朝" w:cs="Lucida Console" w:ascii="Lucida Console" w:hAnsi="Lucida Console"/>
          <w:sz w:val="16"/>
        </w:rPr>
        <w:t>\───┘  └───/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\________/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/ SR int \    │   Internal LAN ID in use = Tru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LAN ID 5 │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\________/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/        \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├──</w:t>
      </w:r>
      <w:r>
        <w:rPr>
          <w:rFonts w:eastAsia="MS Mincho;ＭＳ 明朝" w:cs="Lucida Console" w:ascii="Lucida Console" w:hAnsi="Lucida Console"/>
          <w:sz w:val="16"/>
        </w:rPr>
        <w:t>/────┐  ┌───\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RB#3 │  │ SRB#4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(LAN ident=3)  └──┬────┴──┴────┬──┘  (LAN ident=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________       │            │        _______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/        \      │            │       /        \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ing 3  ├─────┘            └──────┤  Ring 4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\________/                           \________/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Source Route Transparent Bridg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In addition to Source Routing, IEEE 802.5 and FDDI interfaces may be configure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for Source Route Transparent Bridging.  When a packet is received on an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interface configured for SRTB, the packet is examined to determine if th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Routing Information Indicator (the first bit of the source MAC address) is se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If the RII is set, then the packet is source routed.  If the RII is not set, th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packet is transparently bridg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IEEE 802.5 &lt;──SRTB──&gt; IEEE 802.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RIF     │     RIF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┼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EEE 802.5 │  IEEE 802.5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1 (STP)      ├─────────────┼─────────────┤      Type 1 (ST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3 (UTP) &lt;────┤   Physical  │   Physical  ├────&gt; Type 3 (UT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 or 16Mbps      └─────────────┴─────────────┘       4 or 16Mbp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FDDI &lt;──SRTB──&gt; FDD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RIF     │     RIF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┼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FDDI    │     FDDI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┼─────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Fiber &lt;────┤   Physical  │   Physical  ├────&gt; Fi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100Mbps      └─────────────┴─────────────┘      100Mbp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Spanning Tree Algorithm and Protocol (STA/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Multiple paths are not allowed in a transparently bridged network.  If multipl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paths exist, then multiple copies of a packet will be propagated across th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network to the destination station.  In the case of broadcast packets, copie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will multiply until the network becomes saturated.  Spanning tree is used to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prevent ╗loops╗ in a bridged network.  It works with both source route bridging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and transparent bridging.  Bridges configured for Spanning Tree communicate with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each other via Bridge Protocol Data Units (BPDU).  If the bridges determine that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a loop exists in the bridged network, then one of the paths is block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Spanning Tree does not affect packets that the TL/100 is configured to rout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If a port is configured for bridging and routing, and Spanning tree has blocke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he port, the routing function continues to function across the por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┬─────────────────────┬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┌─────┴─────┐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┴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Bridge   │         │  Bridge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└─────┬─────┘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</w:t>
      </w:r>
      <w:r>
        <w:rPr>
          <w:rFonts w:eastAsia="MS Mincho;ＭＳ 明朝" w:cs="Lucida Console" w:ascii="Lucida Console" w:hAnsi="Lucida Console"/>
          <w:sz w:val="16"/>
        </w:rPr>
        <w:t>x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ort blocked by STA/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┌─────┴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Bridge   │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└─────┬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┴─────────────────────┴─────────┤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ource Route End St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he source route end station configuration enables frames arriving at the TL/100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interface encapsulated in source route headers to be routed via a network layer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protocol (IP/IPX/XNS).  If the TL/100 is not configured as a source route en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station, then source routed frames can only be source route bridged.  Thre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parameters are provided for configuring the TL/100 as a Source Route en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station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. SR Encapsulation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his parameter causes the TL/100 to add a Routing Information Field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outgoing 802.5 or FDDI frames.   In the example below, the TL/100 wil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oute packets from the W/S on the Ethernet segment destined for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F/S on Ring 1.  Since SR Encapsulation is enabled on the Token R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interface, the routed packet will be encapsulated in a source rou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frame for delivery to the F/S.  If SR Encapsulation were not enabl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he F/S would not receive the routed packet.  Only stations located 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ing 2 would receive the packe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/S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┬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____│____                         __________   2. The TL/100 sour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/         \                       /          \  routes the packet to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/S on Ring 1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Ring 1  ├────┤ SR Bridge ├────┤   Ring 2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\_________/                       \__________/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_____ Interface configur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/       for SR Encapsul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┴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Configured    ──────&gt;  │   TL/100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IPX Routing             └──────┬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┬───────┴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┴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. The W/S sends a packet destin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W/S  │ for the F/S.  The packet is s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o the TL/100 for routing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2. SR Routing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R Routing allows the TL/100 to act as a source route end station.  Th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allows IP/IPX/XNS packets received on the interface to be processed b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he TL/100's network layer routing function.  In the example below,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packet from the F/S on Ring 1, that is destined for the W/S o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Ethernet segment located on the other side of the TL/100, must b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ource routed to reach the TL/100 on Ring 2.  If the TL/100 is no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onfigured for SR Routing, it cannot pass the packet to it's IP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outing process.  It attempts to bridge the packet.  Being unab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o bridge the packet, it discards it.  However, in this example,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L/100's Token Ring interface IS configured for SR Routing, it pass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he packet to the IPX routing process.  IPX then routes the packet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he W/S located on the Ethernet segmen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. F/S sends packet destined W/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/S  │ Packet is source routed to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┬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L/100 on Ring 2 for forwarding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────┴────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/         \                       /          \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Ring 1  ├────┤ SR Bridge ├────┤   Ring 2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\_________/                       \__________/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_____ Interface configur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/       for SR Rout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┴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Configured for   ──────&gt;  │   TL/100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IPX Routing             └──────┬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┬───────┴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┴───┐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. The TL/100 strips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W/S  │     RIF from the token ring frame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passes it to IPX, and IPX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routes the packet to the W/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NOTE: In most cases, both SR Encapsulation and SR Routing must be enabled i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order to support two-way communication between the devices located 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separate LANs.  This is true for the example above also.  The process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were separated in order to illustrate the purpose of each paramet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Empty RIF Flag OK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ome devices, when configured for source routing, expect to always see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Routing Information Field, even if a frame destined for the device doe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not need to be source routed.  Enabling the ╗Empty RIF Flag OK╗ parame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causes the TL/100 to include a Routing Information Field for all packe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at it generates for that interface, even if the RIF is empt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/S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┬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_________                          ____│____   2. The TL/100 places an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/         \                        /         \  empty RIF in the fr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nd forwards the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Ring 1  ├────┤ SR Bridge ├─────┤   Ring 2  │ to F/S on Ring 2.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\_________/                        \_________/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_____ Interface configur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/       for Empty RIF Flag OK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┴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Configured for ────────&gt;  │   TL/100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IPX Routing             └──────┬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┬───────┴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┴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. The W/S sends a packet destin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W/S  │ for the F/S.  The packet is sen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o the TL/100 for forwarding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5:00Z</dcterms:created>
  <dc:creator>BROOKER</dc:creator>
  <dc:description/>
  <dc:language>en-US</dc:language>
  <cp:lastModifiedBy>BROOKER</cp:lastModifiedBy>
  <dcterms:modified xsi:type="dcterms:W3CDTF">2002-02-28T16:15:00Z</dcterms:modified>
  <cp:revision>2</cp:revision>
  <dc:subject/>
  <dc:title/>
</cp:coreProperties>
</file>