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Transmission Control Protocol (TCP) Port Number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┬────────────┬───────────────────────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Port    │ Keyword    │      Description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───────┼────────────┼─────────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0  │   ---      │  Reserved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1  │ TCPMUX     │  TCP multiplexor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2-4  │            │  unassigned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5  │ RJE        │  Remote Job Entry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7  │ ECHO       │  Echo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9  │ DISCARD    │  Discard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11  │ USERS      │  Active Users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13  │ DAYTIME    │  Daytime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15  │ NETSTAT    │  Network Status Program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17  │ QUOTE      │  Quote of the Day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19  │ CHARGEN    │  Character Generator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20  │ FTP-DATA   │  File Transfer Protocol data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21  │ FTP        │  File Transfer Protocol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23  │ TELNET     │  Terminal Connection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25  │ SMTP       │  Simple Mail Transport Protocol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27  │ NSW-FE     │  NSW User System FE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29  │ MSG-ICP    │  MSG ICP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31  │ MSG-AUTH   │  MSG Authentication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33  │ DSP        │  Display Support Protocol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35  │            │  any private print server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37  │ TIME       │  Time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39  │ RLP        │  Resource Location Protocol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41  │ GRAPHICS   │  Graphics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42  │ NAMESERVER │  Host Name Server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43  │ NICNAME    │  Who Is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44  │ MPM-FLAGS  │  MPM Flags Protocol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45  │ MPM        │  Message Processing Module (rcv)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46  │ MPM-SEND   │  Message Processing Module (send)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47  │ NI-FTP     │  NI FTP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49  │ LOGIN      │  Login Host Protocol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51  │ LA-MAINT   │  IMP Logical Address Maintenance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53  │ DOMAIN     │  Domain Name Server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55  │ ISI-GL     │  ISI Graphics Language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57  │            │  any private terminal access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59  │            │  any private file access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61  │ NI-MAIL    │  NI Mail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63  │ VIA-FTP    │  VIA Systems - FTP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65  │ TACACS-DS  │  TACACS Database Service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67  │ BOOTPS     │  Bootp Server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68  │ BOOTPC     │  Bootp Client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69  │ TFTP       │  Trivial File Transfer Protocol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71  │ NETRJS-1   │  NET Remote Job Service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72  │ NETRJS-2   │  NET Remote Job Service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73  │ NETRJS-3   │  NET Remote Job Service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74  │ NETRJS-4   │  NET Remote Job Service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75  │            │  any private dial-out service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77  │            │  Any private RJE service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79  │ FINGER     │  Finger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81  │ HOSTS2-NS  │  Hosts2 Name Server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83  │ MIT-ML-DEV │  MIT ML Device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85  │ MIT-ML-DEV │  MIT ML Device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87  │            │  any private terminal link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89  │ SU-MIT-TG  │  SU/MIT Telnet Gateway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91  │ MIT-DOV    │  MIT Dover Spooler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93  │ DCP        │  Device Control Protocol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95  │ SUPDUP     │  SUPDUP Protocol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97  │ SWIFT-RVF  │  Swift Remote Virtual File Protocol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98  │ TACNEWS    │  TAC News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99  │ METAGRAM   │  Metagram Relay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01  │ HOSTNAME   │  NIC Host Name Server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02  │ ISO-TSAP   │  ISO-TSAP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03  │ X400       │  X.400 Mail Service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04  │ X400-SND   │  X.400 Mail Sending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05  │ CSNET-NS   │  Mailbox Name Nameserver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07  │ RTELNET    │  Remote Telnet Service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09  │ POP2       │  Post Office Protocol - ver 2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10  │ POP3       │  Post Office Protocol - ver 3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11  │ SUNRPC     │  SUN Remote Procedure Call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13  │ AUTH       │  Authentication Service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15  │ SFTP       │  Simple File Transfer Protocol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17  │ UUCP-PATH  │  UUCP Path Service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19  │ NNTP       │  USENET News Transfer Protocol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21  │ ERPC       │  Encore Expedited Remote Proc. Call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23  │ NTP        │  Network Time Protocol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25  │ LOCUS-MAP  │  Locus PC interface Net Map Server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27  │ LOCUS-CON  │  Locus PC interface Conn Server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29  │ PWDGEN     │  Password Generator Protocol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30  │ CISCO-FNA  │  Cisco FNATIVE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31  │ CISCO-TNA  │  Cisco TNATIVE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32  │ CISCO-SYS  │  Cisco SYSTIVE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33  │ STATSRV    │  Statistics Service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34  │ INGRES-NET │  INGRES-NET Service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35  │ LOC-SRV    │  Location Service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36  │ PROFILE    │  PROFILE Naming Service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37  │ NETBIOS-NS │  NetBIOS Name Service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38  │ NETBIOS-DGM│  NetBIOS Datagram Service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39  │ NETBIOS-SSN│  NETBIOS Session Service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40  │ EMFIS-DATA │  EMFIS Data Service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41  │ EMFIS-CNTL │  EMFIS Control Service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42  │ BL-IDM     │  Britton-Lee IDM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43  │ IMAP2      │  Interim Mail Access Protocol v2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44  │ NEWS       │  News 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45  │ UAAC       │  UAAC Protocol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46  │ ISO-TPO    │  ISO TPO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47  │ ISO-IP     │  ISO IP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48  │ CRONUS     │  Cronus Support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49  │ AED-512    │  AED 512 Emulation Service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50  │ SQL-NET    │  SQL NET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51  │ HEMS       │  HEMS 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52  │ BFTP       │  Background File Transfer Protocol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53  │ SGMP       │  SGMP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54  │ NETSC-PROD │  NETSC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55  │ NETSC-DEV  │  NETSC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56  │ SQLSRV     │  SQL Service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57  │ KNET-CMP   │  KNET/VM Command/Message Protocol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58  │ PCMAIL-SRV │  PCMail Server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59  │ NSS-ROUTING│  NSS Routing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60  │ SGMP-TRAPS │  SGMP Traps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61  │ SNMP       │  Simple Network Management Protocol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62  │ SNMPTRAP   │  SNMP Trap Messages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63  │ CMIP-MANAGE│  CMIP/TCP Manager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64  │ CMIP-AGENT │  CMIP/TCP Agent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65  │ XNS-COURIER│  Xerox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66  │ S-NET      │  Sirius Systems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67  │ NAMP       │  NAMP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68  │ RSVD       │  RSVD 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69  │ SEND       │  SEND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70  │ PRINT-SRV  │  Network Postscript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71  │ MULTIPLEX  │  Network Innovations Multiplex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72  │ CL/1       │  Network Innovations CL/1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73  │ XYPLEX-MUX │  Xyplex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74  │ MAILQ      │  MailQ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75  │ VMNET      │  VMNET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76  │ GENRAD-MUX │  GENRAD-MUX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77  │ XDMCP      │  X Display Manager Control Protocol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78  │ NEXTSTEP   │  NeXT Step Window Server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79  │ BGP        │  Border Gateway Protocol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80  │ RIS        │  Intergraph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81  │ UNIFY      │  Unify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82  │ UNISYS-CAM │  Unisys-Cam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83  │ OCBINDER   │  OC Binder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84  │ OCSERVER   │  OC Server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85  │ REMOTE-KIS │  Remote KIS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86  │ KIS        │  KIS Protocol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87  │ ACI        │  Application Communication Interface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88  │ MUMPS      │  MUMPS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89  │ QFT        │  Queued File Transport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90  │ GACP       │  Gateway Access Control Protocol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91  │ PROSPERO   │  Prospero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92  │ OSU-NMS    │  OSU Network Monitoring System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93  │ SRMP       │  Spider Remote Monitoring Protocol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94  │ IRC        │  Internet Relay Chat Protocol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95  │ DN6-NLM-AUD│  DN-6 Network Level Module Audit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96  │ DN6-SMM-RED│  DN-6 Session Mgmt Module Audit Redirect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97  │ DLS        │  Directory Location Service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98-200  │            │  unassigned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201  │ AT-RMTP    │  Appletalk Routing Maintenance Protocol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202  │ AT-NBP     │  Appletalk Name Binding Protocol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203  │ AT-3       │  Appletalk (unused)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204  │ AT-ECHO    │  Appletalk Echo Protocol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205  │ AT-5       │  Appletalk (unused)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206  │ AT-ZIS     │  Appletalk Zone Information Service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207  │ AT-7       │  Appletalk (unused)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208  │ AT-8       │  Appletalk (unused)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09-223  │            │  unassigned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24-241  │            │  reserved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243  │ SUR-MEAS   │  Survey Measurement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245  │ LINK       │  LINK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246  │ DSP3270    │  Display Systems Protocol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47-255  │            │  reserved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┴────────────┴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15:00Z</dcterms:created>
  <dc:creator>BROOKER</dc:creator>
  <dc:description/>
  <dc:language>en-US</dc:language>
  <cp:lastModifiedBy>BROOKER</cp:lastModifiedBy>
  <dcterms:modified xsi:type="dcterms:W3CDTF">2002-02-28T16:15:00Z</dcterms:modified>
  <cp:revision>2</cp:revision>
  <dc:subject/>
  <dc:title/>
</cp:coreProperties>
</file>