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ransmission Control Protocol (TCP) packet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┬────────────┬─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 Header │ TCP Header │ Layer 5 Hdr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┴────────────┴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Source Port           │       Destination Port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Sequence Number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Acknowledgement Number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┼─┴─┴─┴─┴─┴─┼─┼─┼─┼─┼─┼─┼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  │           │U│A│P│R│S│F│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Offset │ Reserved  │R│C│S│S│Y│I│           Window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G│K│H│T│N│N│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Checksum             │        Urgent Pointe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┼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tions                       │   Padd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Data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ource Port: Source TCP port address.  This address identifies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process or service that resides at the source h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estination Port: Destination TCP port address.  This address identifi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 process or service that resides at the target h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uence Number: Sequence number of the first data byte in the segmen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f SYN is set, then the sequence number i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nitial Sequence Number (ISN) of the connec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cknowledgement Number: If the ACK bit is set, this contains the value of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ext sequence number that the sender expects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cei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ata Offset: Number of 32-bit words in the TCP header (range:5-15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Control Flags: Single bit indicators used to establish, maintain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nd terminate connection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URG: Urgent Pointer field significant (URG=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CK: Acknowledgement field significant (ACK=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PSH: Push Function (PSH=1).  Tells receiving TC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to immediately deliver the data in this seg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to the upper layer protocol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ST: Resets the connection in the case of duplica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SYN's, host crashes, etc.  (RST=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SYN: Used to establish connections (SYN=1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FIN: Used to terminate connections (FIN=1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Window: The number of bytes, beginning with the one indic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n the Acknowledgement field, which the sender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willing to accep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hecksum: Applied to the TCP header and data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Urgent Pointer: Specifies the last byte of Urgent data (URG=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Option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End Of Options List: Indicates the end of the op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li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 Operation: May be used between options to alig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the beginning of a subsequent option on a 32-b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boundar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Maximum Segment Size: Indicates the maximum receiv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segment size at the TCP which sends the segmen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Must only be seent in the initial connection reque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6:00Z</dcterms:created>
  <dc:creator>BROOKER</dc:creator>
  <dc:description/>
  <dc:language>en-US</dc:language>
  <cp:lastModifiedBy>BROOKER</cp:lastModifiedBy>
  <dcterms:modified xsi:type="dcterms:W3CDTF">2002-02-28T16:16:00Z</dcterms:modified>
  <cp:revision>3</cp:revision>
  <dc:subject/>
  <dc:title/>
</cp:coreProperties>
</file>