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Novell's Sequenced Packet Exchange (SPX) protoc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PX is a connection oriented, Transport layer protocol.  SPX provide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guaranteed delivery of packets, in the correct sequence.  It provides lo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r out-of-sequence packet detection and correc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┬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SPX Header │   Data  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┴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│(1)(1) (2)  (2)  (2)  (2)  (2)│&lt;─────(variable)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┬──┬────┬────┬────┬────┬────┬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Header │CC│DS│SCID│DCID│SEQ#│ACK#│ALOC│        Data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┴──┴────┴────┴─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PX Length field count 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CC: Connection Contr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0x10 = End of Message (The client wants to end the connection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0x20 = Attention (Not implemented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0x40 = Acknowledgement Required (Data sent, ack required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0x80 = System Packet (Ack packet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DS: Data Stream Typ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0x00 - 0xFD =  Client Defined. Ignored by SP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0xFE = End of Connection. SPX generates this packet whe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 client calls for termination of an activ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connection; it is the last message delivered 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he connection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0xFF = End of Connection Acknowledgement. This is the rep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o the End of Connection request.  SPX generat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his system packet; it is not delivered to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connected client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SCID: Source Connection I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Another address, similar in function to the IPX Socket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This number is generated by the sourc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DCID: Destination Connection I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Number assigned by SPX at the destination.  Connection ID'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allow more than one device to communicate with the s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SPX socket simultaneousl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SEQ#: Sequence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A count of packets sent or received.  The sending an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receiving devices keep separate counts.  The number wrap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to 0x0000 after reaching 0xFFFF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CK#: Acknowledge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The sequence number of the next packet SPX expects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receiv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LOC: Allocation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The number of listen buffers outstanding in one direc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on the connection.  SPX may only send packets until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sequence number equals the remote allocation numb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Ethernet / IEEE802.3 / and IEEE802.5 SPX Format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Note: See c:\seminar\files\info\network\ipx\tl100.txt for TL/100 IP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encapsulation parameter table..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vell 802.3 ╗Raw╗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┬─────┬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IPX │ SPX │ Data | Pad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┴─────┴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│(1)(1) (2)  (2)  (2)  (2)  (2)┌────┘(4-1458 bytes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┬──┬────┬────┬────┬────┬────┬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Header │CC│DS│SCID│DCID│SEQ#│ACK#│ALOC│         Data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┴──┴────┴────┴────┴────┴────┴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PX Length field count 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vell Ethernet II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(8)        (6)       (6)    (2) 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┬─────────┬─────────┬────┬─────┬─────┬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th II  │ Preamble  │Dest Addr│ Src Addr│Type│ IPX │ SPX │    Data   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┴─────────┴─────────┴────┴─────┴─────┴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8137│     │     │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│(1)(1) (2)  (2)  (2)  (2)  (2)┌────┘(4-1458 bytes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┬──┬────┬────┬────┬────┬────┬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Header │CC│DS│SCID│DCID│SEQ#│ACK#│ALOC│        Data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┴──┴────┴────┴────┴────┴────┴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PX Length field count 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vell 802.3/802.2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─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       Data     |  Pad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───────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(30)  (12)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┬─────┬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 IPX │ SPX │            Information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┴─────┴──────────────────────────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E0   E0   03 │     │     │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│(1)(1) (2)  (2)  (2)  (2)  (2)│     (0-1455 bytes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┬──┬────┬────┬────┬────┬────┬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Header │CC│DS│SCID│DCID│SEQ#│ACK#│ALOC│        Data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┴──┴────┴────┴────┴────┴────┴─────────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PX Length field count 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Novell 802.3/802.2/SNAP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─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       Data     |  Pad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───────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 (5)     (30)  (12)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┬─────┬─────┬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SNAP Hdr│ IPX │ SPX │        Information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┴─────┴─────┴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A   AA   03 │        │     │     │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┘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(3)    (2) │     │     │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┐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0│00│00│Type │     │     │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8137 │     │     │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│(1)(1) (2)  (2)  (2)  (2)  (2)│    (0-1450 bytes)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┬──┬────┬────┬────┬────┬────┬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Header │CC│DS│SCID│DCID│SEQ#│ACK#│ALOC│        Data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┴──┴────┴────┴────┴────┴────┴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PX Length field count 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vell 802.5/802.2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(1)(1)(1)    (6)       (6)   (0-30)│&lt;────(variable)─────&gt;│ (4)(1)(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──┬─────────────────────┬───┬──┬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5   │SD│AC│FC│Dest Addr│ Src Addr│ RIF │       Data          │FCS│ED│F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──┴─────────────────────┴───┴──┴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(30)  (12)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┬─────┬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 IPX │ SPX │          Information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┴─────┴──────────────────────────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E0   E0   03 │     │     │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│(1)(1) (2)  (2)  (2)  (2)  (2)│ &lt;────(variable)─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┬──┬────┬────┬────┬────┬────┬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Header │CC│DS│SCID│DCID│SEQ#│ACK#│ALOC│        Data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┴──┴────┴────┴────┴────┴────┴─────────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PX Length field count 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Novell 802.5/802.2/SNAP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(1)(1)(1)    (6)       (6)   (0-30)│&lt;────(variable)─────&gt;│ (4)(1)(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──┬─────────────────────┬───┬──┬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5   │SD│AC│FC│Dest Addr│ Src Addr│ RIF │       Data          │FCS│ED│F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──┴─────────────────────┴───┴──┴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 (5)     (30)  (12)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┬─────┬─────┬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SNAP Hdr│ IPX │ SPX │        Information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┴─────┴─────┴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A   AA   03 │        │     │     │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┘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(3)    (2) │     │     │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┐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0│00│00│Type │     │     │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8137 │     │     │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│(1)(1) (2)  (2)  (2)  (2)  (2)│&lt;─────(variable)─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┬──┬────┬────┬────┬────┬────┬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Header │CC│DS│SCID│DCID│SEQ#│ACK#│ALOC│        Data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┴──┴────┴────┴────┴────┴────┴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PX Length field count 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6:00Z</dcterms:created>
  <dc:creator>BROOKER</dc:creator>
  <dc:description/>
  <dc:language>en-US</dc:language>
  <cp:lastModifiedBy>BROOKER</cp:lastModifiedBy>
  <dcterms:modified xsi:type="dcterms:W3CDTF">2002-02-28T16:16:00Z</dcterms:modified>
  <cp:revision>2</cp:revision>
  <dc:subject/>
  <dc:title/>
</cp:coreProperties>
</file>