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Simple Network Management Protocol (SNM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Private Enterprise Cod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(Prefix: 1.3.6.1.4.1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┌─────────┬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ecimal │     Name/Description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├─────────┼───────────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0    │     Reserved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    │     Proteon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2    │     IBM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3    │     CMU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4    │     Unix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5    │     ACC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6    │     TWG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7    │     CAYMAN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8    │     NYSERNET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9    │     Cisco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0    │     NSC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1    │     HP  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2    │     Epilogue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3    │     Univ of Tenn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4    │     BBN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5    │     Xylogics, Inc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6    │     Unisys (Timeplex)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7    │     Canstar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8    │     Wellfleet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9    │     TRW 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0    │     MIT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1    │     EON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2    │     Spartacus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3    │     Excelan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4    │     Spider Systems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5    │     NFSNET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6    │     Hughes LAN Systems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7    │     Intergraph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8    │     Interlan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9    │     Vitalink Communications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30    │     Ulana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31    │     NSWC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32    │     Santa Cruz Operation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33    │     Xyplex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34    │     Cray Research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35    │     Bell Northern Research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36    │     DEC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37    │     Touch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38    │     Network Reseaarch Corp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39    │     Baylor College of Medicine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40    │     NMFECC-LLNL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41    │     SRI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42    │     Sun Microsystems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43    │     3Com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44    │     CMC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45    │     SynOptics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46    │     Cheyenne Software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47    │     Prime Computer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48    │     MCNC/North Carolina Data Network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49    │     Chipcom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0    │     Optical Data Systems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1    │     gated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2    │     Cabletron Systems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3    │     Apollo Computers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4    │     DeskTalk Systems, Inc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5    │     SSDS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6    │     Castle Rock Computing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7    │     MIPS Computer Systems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8    │     TGV, Inc.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59    │     Silicon Graphics, Inc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60    │     University of British Columbia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61    │     Merit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62    │     FiberCom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63    │     Apple Computer Inc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64    │     Gandalf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65    │     Dartmouth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66    │     David Systems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67    │     Reuter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68    │     Cornell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69    │     TMAC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0    │     Locus Computing Corp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1    │     NASA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2    │     Retix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3    │     Boeing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4    │     AT&amp;T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5    │     Ungerman-Bass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6    │     Digital Analysis Corp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7    │     LAN Manager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8    │     Netlabs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79    │     ICL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80    │     Auspex Systems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81    │     Lannet Company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82    │     Network Computing Devices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83    │     Raycom Systems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84    │     Pirelli Focom Ltd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85    │     Datability Software Systems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86    │     Network Application Technology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87    │     LINK (Lokales Informatik-Netz Karlsruhe)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88    │     NYU 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89    │     RND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90    │     InterCon Systems Corporation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└─────────┴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16:00Z</dcterms:created>
  <dc:creator>BROOKER</dc:creator>
  <dc:description/>
  <dc:language>en-US</dc:language>
  <cp:lastModifiedBy>BROOKER</cp:lastModifiedBy>
  <dcterms:modified xsi:type="dcterms:W3CDTF">2002-02-28T16:17:00Z</dcterms:modified>
  <cp:revision>3</cp:revision>
  <dc:subject/>
  <dc:title/>
</cp:coreProperties>
</file>