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Sub Network Access Protocol (SNAP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┌──────────┬───────────┬──────────┬───────────────┬──────┬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802.X Hdr │ 802.2 Hdr │ SNAP Hdr │ IP or ARP Hdr │ data │ 802.X Trailer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└──────────┴───────────┴──────────┴───────────────┴──────┴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┌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└───┐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10101010│10101010│1100*000│PPPPPPPP│PPPPPPPP│PPPPPPPP│TTTTTTTT│TTTTTTTT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└────────┴────────┴────────┴────────┴────────┴────────┴────────┴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(DSAP=AA  SSAP=AA  CTRL=UI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P... = Protocol ID (Set to 0x000000)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</w:t>
      </w:r>
      <w:r>
        <w:rPr>
          <w:rFonts w:eastAsia="MS Mincho;ＭＳ 明朝" w:cs="Lucida Console" w:ascii="Lucida Console" w:hAnsi="Lucida Console"/>
          <w:sz w:val="16"/>
        </w:rPr>
        <w:t>Set to 0x0000F8 for Appletalk ARP (AARP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T... = EtherType (See ETH_TYPE.TXT for list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e Sub Network Access Protocol (SNAP) header is used to provid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nteroperability between Network Layer protocols and 802.X networks.  I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expands the 802.2 header to include the EtherType field that is necessary fo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, ARP, AARP or IPX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6:17:00Z</dcterms:created>
  <dc:creator>BROOKER</dc:creator>
  <dc:description/>
  <dc:language>en-US</dc:language>
  <cp:lastModifiedBy>BROOKER</cp:lastModifiedBy>
  <dcterms:modified xsi:type="dcterms:W3CDTF">2002-02-28T16:17:00Z</dcterms:modified>
  <cp:revision>3</cp:revision>
  <dc:subject/>
  <dc:title/>
</cp:coreProperties>
</file>