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Novell IPX Service Advertising Protocol (SAP)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AP SERVICE QUERY FORMAT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(3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  SAP Request Header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YPE┌──── Dest ───┬──── Src ────┐ (2)  (2)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┬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0000│Net│Node│0452│Net│Node│0452│RQST│SRVR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┴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</w:t>
      </w:r>
      <w:r>
        <w:rPr>
          <w:rFonts w:eastAsia="MS Mincho;ＭＳ 明朝" w:cs="Lucida Console" w:ascii="Lucida Console" w:hAnsi="Lucida Console"/>
          <w:sz w:val="16"/>
        </w:rPr>
        <w:t>&gt; SRC SCKT = 0452 (SAP)                                                  ┌────┬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</w:t>
      </w:r>
      <w:r>
        <w:rPr>
          <w:rFonts w:eastAsia="MS Mincho;ＭＳ 明朝" w:cs="Lucida Console" w:ascii="Lucida Console" w:hAnsi="Lucida Console"/>
          <w:sz w:val="16"/>
        </w:rPr>
        <w:t>&gt; DST SCKT = 0452 (SA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</w:t>
      </w:r>
      <w:r>
        <w:rPr>
          <w:rFonts w:eastAsia="MS Mincho;ＭＳ 明朝" w:cs="Lucida Console" w:ascii="Lucida Console" w:hAnsi="Lucida Console"/>
          <w:sz w:val="16"/>
        </w:rPr>
        <w:t>&gt; IPX PCKT TYPE = 0000 (unknown)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RQST:    Request Typ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1 = General Service Quer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quests identification SAP from all server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es specified in Server Type field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FFFF = all server types, wildcard). Response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cket will be Type=2.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3 = Nearest Service Quer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quests identification SAP from the nearest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erver of the class specified (wildcard not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valid).  Response packet will be Type=4.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RVR:  Server Typ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─┬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 │  (dec) │  Description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 │     1  │  User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2  │     2  │  User Group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3  │     3  │  Print Queue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4  │     4  │  File Server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5  │     5  │  Job Serv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6  │     6  │  Gateway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7  │     7  │  Print Server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8  │     8  │  Archive Queue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9  │     9  │  Archive Server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A  │    10  │  Job Queue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B  │    11  │  Administration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1  │    33  │  NAS SNA Gateway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3  │    35  │  NACS Novell Async Comm Serv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4  │    36  │  Remote Bridge Server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6  │    38  │  Bridge Server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7  │    39  │  TCP/IP Gateway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9  │    41  │  Gateway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D  │    45  │  Time Synchronization Server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E  │    46  │  Archive Server SAP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47  │    71  │  Advertising Print Server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4B  │    75  │  BTrieve VAP 5.0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4C  │    76  │  SQL VAP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4D  │    77  │  XTREE Network Version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50  │    80  │  BTrieve VAP 4.11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53  │    83  │  Print Queue User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72  │   114  │  WANcopy Utility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7A  │   122  │  TES - NetWare for VMS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93  │   147  │  Debug Server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98  │   152  │  NetWare Access Server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9A  │   154  │  Named Pipes Server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9E  │   158  │  Portable NetWare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7  │   263  │  NetWare 386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11  │   267  │  Test Server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30  │   304  │  Communications Executive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33  │   307  │  NNS Domain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37  │   311  │  NetWare 386 Print Queue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41  │   321  │  LAN Spool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66  │   358  │  NetWare Management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6A  │   618  │  NetWare Management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FFF  │ 65535  │  Wildcard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┴────────┴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AP SERVICE REPLY FORMAT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    SAP Reply Header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TYPE┌──── Dest ───┬──── Src ────┐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0000│Net│Node│0452│Net│Node│0452│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2) (2)                  (48)                  (4) (6)  (2)  (2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─────────────────────────────────┬───┬────┬────┬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RPLY│SRVR│            Server Name              │Net│Node│Sckt│Hop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─────────────────────────────────┴───┴────┴────┴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.......................................................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|            Server Name              |Net|Node|Sckt|Hops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|.....................................|...|....|....|....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| ( Up to 8 servers may be advertised per SAP General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|   Service Reply packet...)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|........................................................|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RPLY: SAP Service Reply Typ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2 = General Service Reply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ne Fileserver or IPX Router may report up to eight server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 a single packet.  If more than eight servers must be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ported, multiple packets will be sent.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4 = Nearest Service Rep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When a device sends a Nearest Service Query, the server that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plies the quickest is assumed to be the nearest server.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RVR: Server Type.  Indicates the type of service the server provid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ERVER NAME: Unique name identifying th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NET: Address of network on which the server resid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NODE: Physical address of node on which this server resides.  A nod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ddress of ╗000000000001╗ usually indicates the virtual intern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network of a NetWare 386 file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CKT: Socket number on which the server will receive service reques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HOPS: Number of intermediate networks to th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7:00Z</dcterms:created>
  <dc:creator>BROOKER</dc:creator>
  <dc:description/>
  <dc:language>en-US</dc:language>
  <cp:lastModifiedBy>BROOKER</cp:lastModifiedBy>
  <dcterms:modified xsi:type="dcterms:W3CDTF">2002-02-28T16:17:00Z</dcterms:modified>
  <cp:revision>2</cp:revision>
  <dc:subject/>
  <dc:title/>
</cp:coreProperties>
</file>