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Novell IPX Routing Information Protocol (RIP)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    RIP Header/Data 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───┬──── Src ────┐ (2)   (4)    (2)   (2)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┬────────┬────┬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0001│Net│Node│0453│Net│Node│0453│TYPE│NetAddrX│HOPS│TIME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┴────────┴────┴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</w:t>
      </w:r>
      <w:r>
        <w:rPr>
          <w:rFonts w:eastAsia="MS Mincho;ＭＳ 明朝" w:cs="Lucida Console" w:ascii="Lucida Console" w:hAnsi="Lucida Console"/>
          <w:sz w:val="16"/>
        </w:rPr>
        <w:t>&gt; SRC SCKT = 0453 (RIP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</w:t>
      </w:r>
      <w:r>
        <w:rPr>
          <w:rFonts w:eastAsia="MS Mincho;ＭＳ 明朝" w:cs="Lucida Console" w:ascii="Lucida Console" w:hAnsi="Lucida Console"/>
          <w:sz w:val="16"/>
        </w:rPr>
        <w:t>&gt; DST SCKT = 0453 (RI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</w:t>
      </w:r>
      <w:r>
        <w:rPr>
          <w:rFonts w:eastAsia="MS Mincho;ＭＳ 明朝" w:cs="Lucida Console" w:ascii="Lucida Console" w:hAnsi="Lucida Console"/>
          <w:sz w:val="16"/>
        </w:rPr>
        <w:t>&gt; IPX PCKT TYPE = 0001 (RIP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Novell IPX Routing Information Protocol Header Field Descrip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YPE:    0001 = General RIP Reque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0002 = General RIP Respons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etAddrX:    Network Addres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quest Packet = target network for desired routing information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FFFFFFFF in this field is a request for all known network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sponse Packet = Up to 50 networks may be advertised per RI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sponse pack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OPS:    The number of IPX routers that must be crossed in order to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ach NetAddrX.  This field is padded with 0xFFFF for reque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packets.   A hop count of 16 indicates an unreachable network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IME:    Estimated time to NetAddrX in ╗tics╗.  Each tic = 1/18 second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is only valid for reply packets, it is padded with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0xFFFF for request packe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7:00Z</dcterms:created>
  <dc:creator>BROOKER</dc:creator>
  <dc:description/>
  <dc:language>en-US</dc:language>
  <cp:lastModifiedBy>BROOKER</cp:lastModifiedBy>
  <dcterms:modified xsi:type="dcterms:W3CDTF">2002-02-28T16:17:00Z</dcterms:modified>
  <cp:revision>3</cp:revision>
  <dc:subject/>
  <dc:title/>
</cp:coreProperties>
</file>