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</w:t>
      </w:r>
      <w:r>
        <w:rPr>
          <w:rFonts w:eastAsia="MS Mincho;ＭＳ 明朝" w:cs="Lucida Console" w:ascii="Lucida Console" w:hAnsi="Lucida Console"/>
          <w:sz w:val="16"/>
        </w:rPr>
        <w:t>Token Ring MAC Protocol Processe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Station Initialization and the Ring Insertion Proces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────────────────────────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(see c:\seminar\files\traces\tokenrng\mac\new_stn.txt for an exampl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LANalyzer trace of the ring insertion process.)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The ring insertion process is performed by the station's adapter to inser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the adapter into the ring.  Ring insertion is performed after power-up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diagnostics and initialization have been completed.  An adapter OPEN command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initiates the process.  Ring insertion consists of five phases (0-4) described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below.  Before phase 0 begins, the following defaults are set in the adapter: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- Physical drop number = 0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- Local ring number = 0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- Soft error report timer = 2 second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- Enabled function mask is set to enable all classes of MAC frame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to be transmitted across the system interface except for ring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station (0) and ring parameter server (5).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- The allowed access priority is set to three.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- All error counters are reset to zero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PHASE 0:  Lobe Media Check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When the adapter is not physically inserted into the ring, the relay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at the MAU wraps the station's transmit signal back to it's receiver.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The adapter transmits Lobe Media Test MAC Frames with the Destination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Address = 000000000000.  The frame will have a Subvector Length of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500 bytes.  The adapter must successfully transmit 1500 frames and on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Duplicate Address Test MAC frame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In figure 1 below, station 3 is in the process of executing Phase 0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eastAsia="MS Mincho;ＭＳ 明朝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╔═════════════════════════════════════════╗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───────────────────┐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└──┐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┌─</w:t>
      </w:r>
      <w:r>
        <w:rPr>
          <w:rFonts w:eastAsia="MS Mincho;ＭＳ 明朝" w:cs="Lucida Console" w:ascii="Lucida Console" w:hAnsi="Lucida Console"/>
          <w:sz w:val="16"/>
        </w:rPr>
        <w:t>&gt;──────────┐ ┌─&gt;───────────────┘ ║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┌</w:t>
      </w:r>
      <w:r>
        <w:rPr>
          <w:rFonts w:eastAsia="MS Mincho;ＭＳ 明朝" w:cs="Lucida Console" w:ascii="Lucida Console" w:hAnsi="Lucida Console"/>
          <w:sz w:val="16"/>
        </w:rPr>
        <w:t>&lt;┐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╚════╪═╪════════════╪═╪════════════╪═╪════╝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</w:t>
      </w:r>
      <w:r>
        <w:rPr>
          <w:rFonts w:eastAsia="MS Mincho;ＭＳ 明朝" w:cs="Lucida Console" w:ascii="Lucida Console" w:hAnsi="Lucida Console"/>
          <w:sz w:val="16"/>
        </w:rPr>
        <w:t>Rx│ │Tx        Rx│ │Tx        Rx│ │Tx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╔════╧═╧════╗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╔════╧═╧════╗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╔════╧═╧════╗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Stn#1 AM  ║  ║ Stn#2 SM  ║  ║ Stn#3 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╚═══════════╝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╚═══════════╝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╚═══════════╝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1. Lobe Media Test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If the adapter fails the Lobe Media Check, the OPEN command will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terminate with an error code in the System Status Block (SSB)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If Phase 0 is successful, the adapter proceeds to Phase 1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PHASE 1:  Physical Insertion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The adapter sends a DC current across it's Tx pair to activate th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relay in the MAU.  The adapter's Tx and Rx pairs are physically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connected to the ring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eastAsia="MS Mincho;ＭＳ 明朝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╔═════════════════════════════════════════╗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───────────────────┐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└──┐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┌─</w:t>
      </w:r>
      <w:r>
        <w:rPr>
          <w:rFonts w:eastAsia="MS Mincho;ＭＳ 明朝" w:cs="Lucida Console" w:ascii="Lucida Console" w:hAnsi="Lucida Console"/>
          <w:sz w:val="16"/>
        </w:rPr>
        <w:t>&gt;──────────┐ ┌─&gt;──────────┐ ┌──┘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╚════╪═╪════════════╪═╪════════════╪═╪════╝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</w:t>
      </w:r>
      <w:r>
        <w:rPr>
          <w:rFonts w:eastAsia="MS Mincho;ＭＳ 明朝" w:cs="Lucida Console" w:ascii="Lucida Console" w:hAnsi="Lucida Console"/>
          <w:sz w:val="16"/>
        </w:rPr>
        <w:t>Rx│ │Tx        Rx│ │Tx        Rx│ │Tx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╔════╧═╧════╗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╔════╧═╧════╗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╔════╧═╧════╗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Stn#1 AM  ║  ║ Stn#2 SM  ║  ║ Stn#3 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╚═══════════╝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╚═══════════╝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╚═══════════╝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2. AMP or      3. SMP         1. Physical Insertion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</w:t>
      </w:r>
      <w:r>
        <w:rPr>
          <w:rFonts w:eastAsia="MS Mincho;ＭＳ 明朝" w:cs="Lucida Console" w:ascii="Lucida Console" w:hAnsi="Lucida Console"/>
          <w:sz w:val="16"/>
        </w:rPr>
        <w:t>Ring Purge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The adapter waits for one of the following events to occur: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Receipt of an Active Monitor Present (AMP) MAC fram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Receipt of a Standby Monitor Present (SMP) MAC fram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Receipt of a Ring Purge MAC fram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(Any of these events indicates that an AM is present)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If an Active Monitor is detected, the adapter enters Phase 2..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</w:t>
      </w:r>
      <w:r>
        <w:rPr>
          <w:rFonts w:eastAsia="MS Mincho;ＭＳ 明朝" w:cs="Lucida Console" w:ascii="Lucida Console" w:hAnsi="Lucida Console"/>
          <w:sz w:val="16"/>
        </w:rPr>
        <w:t>Phase 1 Exceptions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Timeouts: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- If an Active Monitor is not detected within 18 seconds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the adapter enters Monitor Contention Mode..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- If the adapter enters Monitor Contention Mode,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and contention is not resolved within 1 second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the OPEN command is terminated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the adapter is deinserted from the ring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and the adapter reports a Ring Beacon Error to the Station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- If the contention process is successful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and the adapter becomes the Active Monitor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and the adapter performs a Ring Purge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and the Ring Purge is not completed in 1 second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the OPEN command is terminated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the adapter is deinserted from the ring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and the adapter reports a Ring Failure to the Station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Receive Frame: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- If an AMP or SMP MAC frame is received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the adapter will participate in Ring Poll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and will Enter Phase 2..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- If a Claim Token MAC frame is received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and the adapter is not in Monitor Contention Mode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the adapter enters Contention Repeat Mode...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(following contention, the adapter resumes Phase 1)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- If a Beacon MAC frame is received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the OPEN command is terminated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the adapter is deinserted from the ring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and the adapter reports a Ring Beacon Error to the Station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- If a Remove Station MAC frame is received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the OPEN command is terminated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the adapter is deinserted from the ring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and the adapter reports a Remove Received to the Station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- All other MAC frames are processed normally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PHASE 2:  Address Verification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This phase of the insertion process ensures that the ring station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has a unique station address.  The adapter sends two Duplicate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Address Test MAC frames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eastAsia="MS Mincho;ＭＳ 明朝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╔═════════════════════════════════════════╗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───────────────────┐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└──┐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┌─</w:t>
      </w:r>
      <w:r>
        <w:rPr>
          <w:rFonts w:eastAsia="MS Mincho;ＭＳ 明朝" w:cs="Lucida Console" w:ascii="Lucida Console" w:hAnsi="Lucida Console"/>
          <w:sz w:val="16"/>
        </w:rPr>
        <w:t>&gt;──────────┐ ┌─&gt;──────────┐ ┌─&gt;┘ ║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╚════╪═╪════════════╪═╪════════════╪═╪════╝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</w:t>
      </w:r>
      <w:r>
        <w:rPr>
          <w:rFonts w:eastAsia="MS Mincho;ＭＳ 明朝" w:cs="Lucida Console" w:ascii="Lucida Console" w:hAnsi="Lucida Console"/>
          <w:sz w:val="16"/>
        </w:rPr>
        <w:t>Rx│ │Tx        Rx│ │Tx        Rx│ │Tx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╔════╧═╧════╗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╔════╧═╧════╗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╔════╧═╧════╗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Stn#1 AM  ║  ║ Stn#2 SM  ║  ║ Station 3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╚═══════════╝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╚═══════════╝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╚═══════════╝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1. Duplicate Address Test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2. Duplicate Address Test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If two Duplicate Address Test MAC frames are received with both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the ARI and FCI bits set to zero, the adapter enters Phase 3..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</w:t>
      </w:r>
      <w:r>
        <w:rPr>
          <w:rFonts w:eastAsia="MS Mincho;ＭＳ 明朝" w:cs="Lucida Console" w:ascii="Lucida Console" w:hAnsi="Lucida Console"/>
          <w:sz w:val="16"/>
        </w:rPr>
        <w:t>Phase 2 Exceptions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Hardware Exceptions: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- If a Signal Loss is detected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the OPEN command is terminated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the adapter is deinserted from the ring,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and the adapter reports a Signal Loss Error to the Station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- If a Frequency Error is detected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the OPEN command is terminated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the adapter is deinserted from the ring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and the adapter reports a Frequency Error to the Station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Timeouts: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- If Phase 2 does not complete within 18 seconds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the OPEN command is terminated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the adapter is deinserted from the ring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and the adapter reports a Timeout Error to the Station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- If the adapter enters Monitor Contention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and contention is not resolved within 1 second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the OPEN command is terminated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the adapter is deinserted from the ring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and the adapter reports a Ring Beacon Error to the Station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- If, after the contention proces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the adapter becomes the Active Monitor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and performs the Ring Purge process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and the ring purge process is not completed within 1 second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the OPEN command is terminated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the adapter is deinserted from the ring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and the adapter reports a Ring Failure to the Station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Receive Frames: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- If a Claim Token MAC frame is received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and the adapter is not in contention mode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the adapter will enter Monitor Contention Repeat mode...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(following contention, the adapter resumes Phase 2)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- If a Beacon MAC frame is received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the OPEN command is terminated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the adapter is deinserted from the ring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and the adapter reports a Ring Beacon Error to the Station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- If a Remove Station MAC frame is received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the OPEN command is terminated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the adapter is deinserted from the ring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and the adapter reports a Remove Received to the Station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- All other MAC frames are processed normally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PHASE 3:  Participation in Ring Poll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This phase of the insertion process allows the adapter to obtain it'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Upstream Neighbor's Address (UNA) and allows the nearest downstream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adapter to obtain it's address as that adapter's UNA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eastAsia="MS Mincho;ＭＳ 明朝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╔═════════════════════════════════════════╗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───────────────────┐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└──┐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┌─</w:t>
      </w:r>
      <w:r>
        <w:rPr>
          <w:rFonts w:eastAsia="MS Mincho;ＭＳ 明朝" w:cs="Lucida Console" w:ascii="Lucida Console" w:hAnsi="Lucida Console"/>
          <w:sz w:val="16"/>
        </w:rPr>
        <w:t>&gt;──────────┐ ┌─&gt;──────────┐ ┌─&gt;┘ ║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╚════╪═╪════════════╪═╪════════════╪═╪════╝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</w:t>
      </w:r>
      <w:r>
        <w:rPr>
          <w:rFonts w:eastAsia="MS Mincho;ＭＳ 明朝" w:cs="Lucida Console" w:ascii="Lucida Console" w:hAnsi="Lucida Console"/>
          <w:sz w:val="16"/>
        </w:rPr>
        <w:t>Rx│ │Tx        Rx│ │Tx        Rx│ │Tx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╔════╧═╧════╗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╔════╧═╧════╗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╔════╧═╧════╗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Stn#1 AM  ║  ║ Stn#2 SM  ║  ║ Stn#3 SM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╚═══════════╝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╚═══════════╝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╚═══════════╝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1. AMP         2. SMP         3.SMP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4.Report SUA Chang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5. Report SUA Change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If a SMP or a Report SUA Change MAC frame was queued during th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Phase 1 or Phase 2 Ring Poll process, the frames are transmitted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and the adapter enters Phase 4..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Otherwise, the adapter waits to participate in the Ring Poll process.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Once the adapter has participated in the ring poll process, th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adapter enterrs Phase 4.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</w:t>
      </w:r>
      <w:r>
        <w:rPr>
          <w:rFonts w:eastAsia="MS Mincho;ＭＳ 明朝" w:cs="Lucida Console" w:ascii="Lucida Console" w:hAnsi="Lucida Console"/>
          <w:sz w:val="16"/>
        </w:rPr>
        <w:t>Phase 3 Exceptions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Hardware Exceptions: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- If a Signal Loss is detected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the OPEN command is terminated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the adapter is deinserted from the ring,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and the adapter reports a Signal Loss Error to the Station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- If a Frequency Error is detected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the OPEN command is terminated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the adapter is deinserted from the ring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and the adapter reports a Frequency Error to the Station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Timeouts: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- If no AMP or SMP MAC frame is received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with ARI=00 and FCI=00 within 18 seconds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the OPEN command terminates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the adapter deinserts from the ring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and the adapter reports a Timeout Error to the Station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- If the adapter enters Monitor Contention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and contention is not resolved within 1 second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the OPEN command is terminated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the adapter is deinserted from the ring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and the adapter reports a Ring Beacon Error to the Station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- If, after the contention proces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the adapter becomes the Active Monitor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and performs the Ring Purge process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and the ring purge process is not completed within 1 second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the OPEN command is terminated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the adapter is deinserted from the ring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and the adapter reports a Ring Failure to the Station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Receive Frames: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- If a Claim Token MAC frame is received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and the adapter is not in contention mode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the adapter will enter Monitor Contention Repeat mode...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(following contention, the adapter resumes Phase 3)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- If a Beacon MAC frame is received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the OPEN command is terminated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the adapter is deinserted from the ring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and the adapter reports a Ring Beacon Error to the Station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- If a Remove Station MAC frame is received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the OPEN command is terminated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the adapter is deinserted from the ring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and the adapter reports a Remove Received to the Station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- All other MAC frames are processed normally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PHASE 4:  Request Initialization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The purpose of this phase is to request additional operational parameters.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The parameters received (if any) replace the default parameters set a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the start of the ring insertion process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eastAsia="MS Mincho;ＭＳ 明朝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╔═════════════════════════════════════════╗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───────────────────┐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└──┐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┌─</w:t>
      </w:r>
      <w:r>
        <w:rPr>
          <w:rFonts w:eastAsia="MS Mincho;ＭＳ 明朝" w:cs="Lucida Console" w:ascii="Lucida Console" w:hAnsi="Lucida Console"/>
          <w:sz w:val="16"/>
        </w:rPr>
        <w:t>&gt;──────────┐ ┌─&gt;──────────┐ ┌─&gt;┘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╚════╪═╪════════════╪═╪════════════╪═╪════╝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</w:t>
      </w:r>
      <w:r>
        <w:rPr>
          <w:rFonts w:eastAsia="MS Mincho;ＭＳ 明朝" w:cs="Lucida Console" w:ascii="Lucida Console" w:hAnsi="Lucida Console"/>
          <w:sz w:val="16"/>
        </w:rPr>
        <w:t>Rx│ │Tx        Rx│ │Tx        Rx│ │Tx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╔════╧═╧════╗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╔════╧═╧════╗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╔════╧═╧════╗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Stn#1 AM  ║  ║ Stn#2 SM  ║  ║ Stn#3 SM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╚═══════════╝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╚═══════════╝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╚═══════════╝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1. Request Initialization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2. Request Initialization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3. Request Initialization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4. Request Initialization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5. OPEN complete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The adapter sends a series of Request Initialization MAC frame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to the Ring Parameter Server (RPS) functional address.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If one is returned with the ARI or FCI bits set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the RPS is present on the ring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the adapter waits for an Initialize Ring Station MAC frame from the RP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or a Change Parameter MAC frame from the Network Manager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If four Request Initialization MAC frames are received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with the ARI and FCI bits set to zero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then the Ring Parameter Server is not present on the ring.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The adapter uses the default parameter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set at the start of the ring insertion process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and the OPEN command is completed successfully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If an Initialize Ring Station MAC frame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or a Change Parameter MAC frame is received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the adapter sets the parameters received in the frame and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the OPEN command is completed successfully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If no response is received within 2 seconds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after receiving it's Request Initialization MAC Fram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with the ARI and FCI bits set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the adapter retransmits the Request Initialization frame.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After failed four retries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the OPEN command is terminated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the adapter is deinserted from the ring,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and the adapter reports a Request Initialization Error Code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</w:t>
      </w:r>
      <w:r>
        <w:rPr>
          <w:rFonts w:eastAsia="MS Mincho;ＭＳ 明朝" w:cs="Lucida Console" w:ascii="Lucida Console" w:hAnsi="Lucida Console"/>
          <w:sz w:val="16"/>
        </w:rPr>
        <w:t>Phase 4 Exception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Timeouts: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- If Phase 4 does not complete within 18 seconds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the OPEN command is terminated,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the adapter is deinserted from the ring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and the adapter reports a Timeout Error to the Station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- If the adapter enters Monitor Contention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and contention is not resolved within 1 second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the OPEN command is terminated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the adapter is deinserted from the ring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and the adapter reports a Ring Beacon Error to the Station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- If, after the contention proces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the adapter becomes the Active Monitor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and performs the Ring Purge process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and the ring purge process is not completed within 1 second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the OPEN command is terminated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the adapter is deinserted from the ring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and the adapter reports a Ring Failure to the Station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Receive Frames: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- If a Claim Token MAC frame is received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and the adapter is not in contention mode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the adapter will enter Monitor Contention Repeat mode...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(following contention, the adapter resumes Phase 2)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- If a Beacon MAC frame is received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the OPEN command is terminated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the adapter is deinserted from the ring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and the adapter reports a Ring Beacon Error to the Station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- All other MAC frames are processed normally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6:23:00Z</dcterms:created>
  <dc:creator>BROOKER</dc:creator>
  <dc:description/>
  <dc:language>en-US</dc:language>
  <cp:lastModifiedBy>BROOKER</cp:lastModifiedBy>
  <dcterms:modified xsi:type="dcterms:W3CDTF">2002-02-28T16:23:00Z</dcterms:modified>
  <cp:revision>2</cp:revision>
  <dc:subject/>
  <dc:title/>
</cp:coreProperties>
</file>