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Novell's Packet Burst (PBurst) Protoc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cket Burst Protocol, recently released by Novell, allows multiple packet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up to 64K of data) to be sent or received before an acknowledgement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quired.  This is accomplished by a sophisticated sliding window algorithm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at allows for retransmission of lost packets.  PBURST dynamically adjus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packet size and window size during the burst transaction in response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hanging transmission conditions.  PBURST, like SPX, is connection orient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Novell Burst Mode Packet Structure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  Burst Header/(data)  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5  14  13  12  11  10   9   8   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┬───┬───┬───┬───┬───┬───┬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ile server packet type (0x7777)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tream type (0x02)      │SYS SAK  0  EOB BSY ABT  0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┼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Source connection ID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Destination connection ID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Packet sequence number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6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Send delay time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Burst sequence number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ACK sequence number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otal length of outgoing burst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Offset into burst where this packet's data goes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2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Number of data bytes in this packet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Number of entries in missing fragment list (which follows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6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Missing fragment list or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request/reply burst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File Server Packet Type: 0x7777 (2 byte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etWare Core Protocol Packet Types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1111  Create Service Connection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2222  File Server (NCP) Request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3333  File Server (NCP) Reply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5555  Destroy Service Connection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7777  Burst Mode Request/Reply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9999  Request Being Processed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Communication Control Bits: (1 byte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urst mode manipulates these bits directly, without applic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or user interven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SYS: Indicates whether the Missing Fragment Li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is being used. (1=used, 0=not used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SAK: Not currently implemented.  If set, indicat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that the sender would like the receiver to transm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it's missing fragment li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EOB: End of burst flag - indicates that this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the last fragment in the bur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BSY: Not currently implemented.  Will be used to notify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requester that the server is busy and it should wai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ABT: If set, indicates to the client thhat the session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 longer vali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Stream Type: (1 byte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Currently, only one value is defin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0x02 = Big Send Burst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Source Connection ID: (4 byte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is a random number that uniquely identifies a bur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mode connection from the sender's point of view.  This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is typically formed from the current time of day.  The bur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mode protocol does not allow a connection ID of zero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Connection IDs help identify packets that are no long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levan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Destination Connection ID: (4 byte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A random, non-zero number that uniquely identifies a bur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mode connection from the receiver's point of view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Packet Sequence Number: (4 byte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number is incremented by one for each new  packet a no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ransmits per service transaction.  This value is in hi-l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forma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Send Delay Time: (4 byte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e time delay that the sender is using between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ransmissions.  The delay is specified in units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approximately 100 microseconds.  This field is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information only.  This value is in hi-lo forma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Burst Sequence Number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is the burst number currently being transmitted.  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setting up a packet burst connection, two nodes begin b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zeroing their burst sequence numbers.  The first burst eac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sends is labeled zero; the nodes increment their bur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sequence numbers with each successive burst they send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field contains the current burst sequence number 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hi-lo forma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CK Sequence Number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field indicates the burst sequence number that a no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expects to receive next.  When a node receives a packet,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can use this field to tell whether the last burst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ransmitted arrived successfully at the destination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value is in hi-lo forma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Total Length of Outgoing Burst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field specifies the total length in bytes of the bur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eing transmitted.  It is presented in hi-lo format.  On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use for this field is for the receiver to establish a miss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fragment list as soon as it receives the first packet of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ur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Offset into Burst Where This Packet's Data Goe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field is self-explanatory.  The value is in hi-lo forma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Number of Burst Data Bytes In This Packet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field is self-explanatory.  The value is in hi-lo forma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Number of Entries in Missing Fragment List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is field specifies how many elements (not bytes) are i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missing fragment list.  The missing fragment list, if any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follows this field.  Zero is a valid number and indicat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at there are no missing fragments.  This field is presented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in hi-lo format.  The system bit should be set if this fiel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is filled i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Missing Fragment Li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 list of the parts of a burst that the local node is still expecting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ceive from the remote node.  Initially, there is basically one fragm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at spans the whole burst.  As parts of the burst arrive, the size of th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ragment is reduced.  During reception, ╗holes╗ may form due to los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ckets or packets arriving out of sequence.  When this happens, there wi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be more than one fragment in the missing fragment list.  The number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lements in the missing fragment list is given in the PBURST header structur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15  14  13  12  11  10  9   8   7   6   5   4   3   2   1   0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┬───┬───┬───┬───┬───┬───┬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Offset into burst where missing data starts (hi-lo)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PBURST Request/Reply (0x7777) Structur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re are four Request/Reply packets -- Big File Read Request, Big File Read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ply, Big File Write Request, and Big File Write Reply.  The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ructures are illustrated below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Big File Read Reque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Burst Header/Read Request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5  14  13  12  11  10   9   8   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┬───┬───┬───┬───┬───┬───┬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PBURST Header (defined above)                |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Function number = 1 (lo-hi)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File Handle (no reformat)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Reserved (0)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2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Reserved (0)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6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Starting offset in file (hi-lo)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Number of bytes to read (hi-lo)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Big File Read Rep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Burst Hdr/Read Rply/Data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5  14  13  12  11  10   9   8   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┬───┬───┬───┬───┬───┬───┬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PBURST Header (defined above)                |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Result code (lo-hi)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Number of bytes read (no reformat)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File Data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Result Codes: If an error occurs, only the result code return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│  Result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  No Error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  Initial Error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  I/O Error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  No Data Read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Big File Write Reque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Burst Hdr/Write Rqst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5  14  13  12  11  10   9   8   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┬───┬───┬───┬───┬───┬───┬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PBURST Header (defined above)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Function number = 2 (lo-hi)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File Handle (no reformat)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Reserved (0)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2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Reserved (0)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6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Starting offset in file (hi-lo)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Number of bytes to Write (hi-lo)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Data Bytes                           |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Big File Write Rep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Burst Header/Write Reply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5  14  13  12  11  10   9   8   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┬───┬───┬───┬───┬───┬───┬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PBURST Header (defined above)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┬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Result code (lo-hi)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Result Codes:  Write errors occur only if the disk is complete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out of space.  If a write to a bad disk is attempted,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Novell Hot Fix finds suitable disk space elsewhere;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the server will always wwrite if there is room o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disk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│   Result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 No Error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 Write Erro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Burst Mode Connection Establishm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PBURST Protocol, like SPX, is connection oriented.  Therefore, before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BURST protocol can be used for communication between a client workstation a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server, a Burst Mode connection must be established.  This is accomplish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by exchanging Burst Mode Connection Request annd Reply Packets.  The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ructures are described below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Burst Mode Connection Request Packet (0x2222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NCP Header/PBURST Rqst 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CP Request type (0x2222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equence Number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Service Connection Number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Task Number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Reserved (0)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6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Function Code (101)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Local Connection ID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(random)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Local Max Packet Size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hi-lo)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Local Target Socket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Local Max Send Size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hi-lo)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Local Max Receive Size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hi-lo)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NCP Request Type: 0x2222 - File Server (NCP) Request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equence Number: The sequence number is incremented by one for each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est - Reply sequence that occurs between th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nd the client.  Note that a request and its associa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ply will have the same sequence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Connection Number: The connection number assigned to this logic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connection by the file server.  Multiple logic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connections may be established between a fil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(or servers) and a client.  The connection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llows the connection to be uniquely identifi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Task Number: The task number is incremented by one for each tas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within a server - client sequence.  For example,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est would be task number 0 and the subsequ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ply would be task number 1.  The task number begi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t zero for each new function request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Function Code: Function code 101 (0x64) indicates that this is a Bur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Mode Connection Reques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e NCP_NUMS.TXT for a list of function cod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Local Connection ID: A random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Local Max Packet Size: The number of data bytes that a physical packet wi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hold, excluding MAC-layer byt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Local Target Socket: The IPX socket number in us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Local Max Send Size: The maximum size burst that the client can sen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Local Max Receive Size: The maximum size burst that the client can receiv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Burst Mode Connection Reply Packet (0x3333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NCP Header/PBURST Rqst 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CP Request type (0x3333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equence Number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Connection Number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Task Number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Reserved (0)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6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Completion Code (0)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Remote Target ID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random)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Remote Max Packet Size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hi-lo)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Remote Max Send Size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hi-lo)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9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Remote Max Receive Size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hi-lo)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CP Request Type: 0x3333 - File Server (NCP) Reply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equence Number: The sequence number is incremented by one for each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Request - Reply sequence that occurs between th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and the client.  Note that a request and its associa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reply will have the same sequence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Connection Number: The connection number assigned to this logic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connection by the file server.  Multiple logic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connections may be established between a fil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(or servers) and a client.  The connection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allows the connection to be uniquely identifi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ask Number: The task number is incremented by one for each tas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within a server - client sequence.  For example,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request would be task number 0 and the subsequ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reply would be task number 1.  The task number begi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at zero for each new function request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Completion Code: The status of the requested function.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│  Status - Description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0 │ Success - The requested function was completed successfully.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55 │ Failure - The requested function failed.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mote Target ID: A random number used to identify the burst mo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connec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mote Max Packet Size: The number of data bytes that a physical packet from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the file server will hold, excluding MAC-layer byt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Remote Max Send Size: The maximum size burst that can be sent by the fi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Remote Max Receive Size: The maximum size burst that can be received by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file 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26:00Z</dcterms:created>
  <dc:creator>BROOKER</dc:creator>
  <dc:description/>
  <dc:language>en-US</dc:language>
  <cp:lastModifiedBy>BROOKER</cp:lastModifiedBy>
  <dcterms:modified xsi:type="dcterms:W3CDTF">2002-02-28T16:26:00Z</dcterms:modified>
  <cp:revision>2</cp:revision>
  <dc:subject/>
  <dc:title/>
</cp:coreProperties>
</file>