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International Standards Organization (ISO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en Systems Interconnect (OSI) Mode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┬─────────┬──┬─┬─┬──┬─────────┬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Application │G│  │                   │         │  │ │ │  │      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┤</w:t>
      </w:r>
      <w:r>
        <w:rPr>
          <w:rFonts w:eastAsia="MS Mincho;ＭＳ 明朝" w:cs="Lucida Console" w:ascii="Lucida Console" w:hAnsi="Lucida Console"/>
          <w:sz w:val="16"/>
        </w:rPr>
        <w:t>A│  │                   │         │ I│S│ │O │      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Presentation│T│  │       NCP         │         │ C│N│R│S │      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┤</w:t>
      </w:r>
      <w:r>
        <w:rPr>
          <w:rFonts w:eastAsia="MS Mincho;ＭＳ 明朝" w:cs="Lucida Console" w:ascii="Lucida Console" w:hAnsi="Lucida Console"/>
          <w:sz w:val="16"/>
        </w:rPr>
        <w:t>E│  │ ┌──────────────┐  │         │ M│M│I│P │      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ession   │W│  │ │Novell NetBIOS│  │ Telnet  │ P│P│P│F │      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┤</w:t>
      </w:r>
      <w:r>
        <w:rPr>
          <w:rFonts w:eastAsia="MS Mincho;ＭＳ 明朝" w:cs="Lucida Console" w:ascii="Lucida Console" w:hAnsi="Lucida Console"/>
          <w:sz w:val="16"/>
        </w:rPr>
        <w:t>A│  ├─┴──┬────┬────┬─┴──┼─────────┼──┴─┴─┴──┼─────────┤ SNA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ransport  │Y│  │SPX │RIP │SAP │    │   TCP   │   UDP   │   SMB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┴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┴────┴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├─────────┴─────────┼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IBM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etwork    │  │       IPX         │       IP          │ NetBIOS │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Router)    │  │                   │                   │         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┼───────────────┬───┼─────────┴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ARP/RARP    │   │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└────┐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┘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NAP    │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┌────┴───┴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IEEE 802.2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ata Link   │  │ Ethernet ┌────────┴───┐  ┌─────────────────────────┐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Bridge)    │  │          │            │  │Routing Information Field│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EEE 802.3 ├──┴────────────┬────────────┴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EEE 802.5   │     FDDI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┴────────────┼───────────────┼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nchester Encoding   │ Differential  │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Mb/s               │ Manchester    │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Physical   │  │ ThickNET (COAX)       │ 4 or 16 Mb/s  │  100 Mb/s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Repeater)  │  │ ThinNet (RG-58 coax)  │ STP (Type 1)  │  Fiber (MIC)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UTP (RJ-45)           │ UTP (Type 3)  │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iber Optic (ST)      │ Fiber Optic   │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┴───────────────┴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6:00Z</dcterms:created>
  <dc:creator>BROOKER</dc:creator>
  <dc:description/>
  <dc:language>en-US</dc:language>
  <cp:lastModifiedBy>BROOKER</cp:lastModifiedBy>
  <dcterms:modified xsi:type="dcterms:W3CDTF">2002-02-28T16:26:00Z</dcterms:modified>
  <cp:revision>2</cp:revision>
  <dc:subject/>
  <dc:title/>
</cp:coreProperties>
</file>