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Useful Novell NetWare Command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WORKSTATION COMMANDS AND UTILITIES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OMCHECK              Utility that tests communication between W/S's.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Comcheck does not require a fileserver to be on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network.  It only requires IPX.COM be loaded (NETX.COM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is not required).  Run Comcheck on multiple W/S's an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each W/S will display a list of the other stations 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is able to communicate with.  Each station  broadcas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packets advertising it's presence.  These packets wil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pass through IPX router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(See Traces\Ethernet\IPX\Comcheck.TXT for packet format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ECONFIG               Configures IPX.COM for Ethernet II frame format with a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EtherType of 8137 instead of Novell's modified 802.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format (802.3 without an 802.2 Header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PX I                 Displays the configuration and version of the IPX.COM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program.  Also displays the Hardware Address of the NIC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NETX I                Displays the version information for NETX.COM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he following commands can be entered at the F:LOGIN&gt; prompt of a DO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workstation after IPX.COM and NETX.COM have been loaded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Note: Commands marked with an ╗*╗ may require logi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LIST                 Displays a list of available Servers and their Network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nd Node numbers.  The information for SLIST com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from the server that the W/S is attached to and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based on the server's SAP table.  In unusual cases,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erver may appear in the SLIST table and yet the us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may not be able to communicate with the 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USERLIST /A        *  Displays a list of the users currently connected to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he default server.  The ╗/A╗ option lists the user'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Network and Node numbers also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WHOAMI             *  Displays the Username, Servername, and Connec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number of the W/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FILESERVER COMMANDS: The following commands can be entered at a Novell 3.X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fileserver ╗:╗ promp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ONFIG                Displays the basic configuration of the fileserver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NIC's installed, etc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LOAD MONITOR          Loads the MONITOR.NLM.  Monitor displays lots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useful and interesting information, including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Fileserver Utiliz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Connections in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NIC Configuration Info and Error Statistic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...and mor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MODULES               Lists the Netware Loadable Modules (NLMs) that a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loaded on the 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RACK ON              Displays RIP and SAP traffic that is sent or receiv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by the file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RACK OFF             Disables the TRACK ON display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ISPLAY NETWORKS      Displays the router's RIP table including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IPX Network Numb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Number of Hops (networks crossed) to reach Network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Estimated Time in ticks (1/18 sec) to reach Network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ISPLAY SERVERS       Displays the router's SAP table including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Fileservers the router is aware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Number of Hops (networks crossed) to reach Server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LOAD FILTER.NLM       Loads Novell's SAP Filter.  This NLM allows SA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broadcasts to be filtered.  Service providers broadca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AP packets every 60 seconds.  As the number of serv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increases, the bandwidth used by SAP broadcas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increases.  FILTER.NLM allows SAP traffic to be reduc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LOAD LIPX.NLM         Enables Novell's Large Packet Protocol.  Without LIPX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he maximum packet size that a server will send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 client on another network is 512 bytes.  With LIPX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larger packet sizes can be negotiat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LOAD PBURST.NLM       Enables Novell's Packet Burst Protocol on the server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Without PBURST, each request must be acknowledg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before the next request can be sent.  This is beca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IPX is not a windowed protocol.  PBURST makes IPX in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 sliding window protocol.  With PBURST, up to 64K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data can be transferred before an acknowledgement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quir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LOAD ROUTE.NLM        Enables Token Ring Source Routing in the server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ESET ROUTER          Resets the fileserver's RIP Table.  The server normall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updates it's RIP table every two minutes.  The RES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OUTER command flushes the RIP table and forces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erver to broadcast a RIP Request to update the tabl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VERSION               Displays the fileserver's Version inform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27:00Z</dcterms:created>
  <dc:creator>BROOKER</dc:creator>
  <dc:description/>
  <dc:language>en-US</dc:language>
  <cp:lastModifiedBy>BROOKER</cp:lastModifiedBy>
  <dcterms:modified xsi:type="dcterms:W3CDTF">2002-02-28T16:27:00Z</dcterms:modified>
  <cp:revision>3</cp:revision>
  <dc:subject/>
  <dc:title/>
</cp:coreProperties>
</file>