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Novell IPX NetWare Core Protocol (NCP) Function Cod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NCP Request/Reply Packet Typ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1111  Create Service Connection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2222  File Server (NCP) Request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3333  File Server (NCP) Reply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5555  Destroy Service Connection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7777  Burst Mode Request/Reply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9999  Request Being Processed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NCP Request type function codes (0x2222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without subfunction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  "File Set Lock"                     30  "Clear Physical Record"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  "File Release Lock"                 31  "Clear Physical Record Set"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3  "Log File                           33  "Negotiate Buffer Size"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 "Lock File Set"                     61  "Commit File"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  "Release File"                      62  "File Search Initialize"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 "Release File Set"                  63  "File Search Continue"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  "Clear File"                        64  "Search For A File"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 "Clear File Set"                    65  "Open File (Old)"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9  "Log Logical Record"                66  "Close File"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  "Lock Logical Record Set"           67  "Create File"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  "Clear Logical Record"              68  "Erase File"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2  "Release Logical Record"            69  "Rename File"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3  "Release Logical Record Set"        70  "Set File Attributes"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4  "Clear Logical Record Set"          71  "Get Current Size Of File"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5  "Allocate A Resource"               72  "Read From A File"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6  "Deallocate A Resource"             73  "Write To A File"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8  "Get Volume Info With Number"       74  "Copy From One File To Another"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9  "Get Station Number"                75  "Set File Time Date Stamp"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0  "Get File Server Date And Time"     76  "Open File"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4  "End Of Job"                        77  "Create New File"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5  "Logout"                            78  "Allow Task To Access File"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6  "Log Physical Record"               79  "Set File Extended Attribute"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7  "Lock Physical Record Set"          85  "Get Sparse File Data Block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8  "Release Physical Record"                 Bit Map" 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9  "Release Physical Record Set"      101  "PBurst Connection Request"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Subfunction codes for requests (2222h)    Subfunction codes for requests (2222h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with function code 17                     with function code 2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 "Write To Spool File"   │           │ 00  "Send Broadcast Message"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  "Close Spool File"      │           │ 01  "Get Broadcast Message"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  "Set Spool File Flags"  │           │ 02  "Disable Broadcasts"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3  "Spool A Disk File"     │           │ 03  "Enable Broadcasts"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 "Scan Spool File Queue" │           │ 04  "Send Personal Message"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  "Delete Spool File"     │           │ 05  "Get Personal Message"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 "Get Printer Status"    │           │ 06  "Open message Pipe"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9  "Create Spool File"     │           │ 07  "Close Message Pipe"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  "Get Printer's Queue"   │           │ 08  "Check Pipe Status"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9  "Broadcast To Console"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Subfunction codes for requests (2222h)    Subfunction codes for requests (2222h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with function code 22                     with function code 3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 "Set Directory Handle"           │     │  00  "Open Semaphore"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  "Get Directory Path"             │     │  01  "Examine Semaphore"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  "Scan Directory Information      │     │  02  "Wait On Semaphore"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can Directories"              │     │  03  "Signal Semaphore"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3  "Get Effective Directory Rights" │     │  04  "Close Semaphore"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 "Modify Maximum Rights Mask"     │     └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  "Get Volume Number"              │  Subfunction codes for requests (2222h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 "Get Volume Name"                │        with function code 34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9  "Set Directory Handle"           │     ┌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  "Create Directory"               │     │  00  "TTS Is Available"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  "Delete Directory"               │     │  01  "TTS Begin Transaction"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2  "Scan Directory For Trustees"    │     │  02  "TTS End Transaction"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3  "Add Trustee To Directory"       │     │  03  "TTS Abort Transaction"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4  "Delete Trustee From Directory"  │     │  04  "TTS Transaction Status"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5  "Rename Directory"               │     │  05  "TTS Get Application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6  "Purge Erased Files"             │     │        Thresholds"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7  "Restore Erased File"            │     │  06  "TTS Set Application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8  "Allocate Permanent Directory    │     │        Thresholds"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andle"                        │     │  07  "TTS Get Workstation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9  "Allocate Temporary Directory    │     │        Thresholds"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andle"                        │     │  08  "TTS Set Workstation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0  "Deallocate Directory Handle"    │     │        Thresholds"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1  "Get Volume Info With Handle"    │     │  09  "TTS Get Transaction Bits"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2  "Allocate Special Temporary      │     │  10  "TTS Set Transaction Bits"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Directory Handle"              │     └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3  "Extract A Base Handle"          │  Subfunction codes for requests (2222h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4  "Restore An Extracted Base       │        with function code 35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andle"                        │     ┌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5  "Set Directory Information"      │     │  01  "AFP Create Directory"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6  "Get Path Name Of A              │     │  02  "AFP Create File"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Volume-Directory Number        │     │  03  "AFP Delete"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Pair"                          │     │  04  "AFP Get Entry ID From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7  "Scan Salvageable Files"         │     │        Name"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8  "Recover Salvageable File"       │     │  05  "AFP Fet File Information"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9  "Purge Salvageable File"         │     │  06  "AFP Get Entry ID From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0  "Scan a Directory"               │     │        NetWare Handle"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1  "Get Directory Entry"            │     │  07  "AFP Rename"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2  "Scan Volume's User Disk         │     │  08  "AFP Open File Fork"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strictions"                  │     │  09  "AFP Set File Information"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3  "Add User Disk Space Restriction"│     │  10  "AFP Scan File Information"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4  "Remove User Disk Space          │     │  11  "AFP Alloc Temporary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striction"                   │     │        Directory Handle"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5  "Get Directory Disk Space        │     │  12  "AFP GEt Entry ID From Path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striction"                   │     │        Name"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6  "Set Directory Disk Space        │     └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striction"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7  "Set Directory Entry Information"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8  "Scan File or Directory for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Extended Trustees"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9  "Add Extended Trustee to File o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Directory"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0  "Scan Directory Disk Space"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1  "Get Object Disk Usage and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strictions"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2  "Get Effective Rights for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Directory Entry"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3  "Remove Extended Trustee from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Directory or File"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4  "Get Volume Information"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5  "Get Directory Information"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6  "Rename or Move"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7  "Get Name Space Information"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8  "Get Name Space Directory Entry"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9  "Open Data Stream"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243  "Map Directory Number to Path"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ubfunction codes for requests (2222h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with function code 23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  "Login User (Old)"                 114  "Finish Servicing Queue Job"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  "Change User Password (Old)"       115  "Abort Servicing Queue Job"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2  "Get User Connection List (Old)"   116  "Change To Client Rights"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3  "Get User Number (Old)"            117  "Restoe Queue Server Rights"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4  "Get User Name (Old)"              118  "Read Queue Server Current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5  "Get Station's Logged Info (Old)"         Status"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7  "Get Group Number (Old)"           119  "Set Queue Server Current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8  "Get Group Name (Old)"                    Status"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9  "Get Member Set of Group (Old)"    120  "Get Queue Job File Size"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2  "Verify Serialization"             150  "Get Current Account Status"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3  "Log Network Message"              151  "Submit Account Charge"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4  "Get Disk Utilization"             152  "Submit Account Hold"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5  "Scan File Information"            153  "Submit Account Note"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6  "Set File Information"             200  "Check Console Privileges"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7  "Get File Server Information"      201  "Get File Server Description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8  "Get Network Serial Number"               Strings"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9  "Get Internet Address"             202  "Set File Server Date And Time"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0  "Login Object"                     203  "Disable File Server Login"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1  "Get Object Connection List"       204  "Enable File Server Login"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2  "Get Station's Logged Info"        205  "Get file Server Login Status"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3  "Get Login Key"                    206  "Purge All Erased Files"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4  "Keyed Object Login"               207  "Disable Transaction Tracking"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0  "Create Bindery Object"            208  "Enable Transaction Tracking"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1  "Delete Bindery Object"            209  "Send Console Broadcast"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2  "Rename Object"                    210  "Clear Connection Number"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3  "Get Bindery Object ID"            211  "Down File Server"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4  "Get Bindery Object Name"          212  "Get File System Statistics"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5  "Scan Bindery Object"              213  "Get Transaction Tracking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6  "Change Bindery Object Security"          Statistics"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7  "Create Property"                  214  "Read Disk Cache Statistics"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8  "Delete Property"                  215  "Get Drive Mapping Table"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9  "Change Property Security"         216  "Read Physical Disk Statistics"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0  "Scan Property"                    217  "Get Disk Channel Statistics"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1  "Read Property Value"              218  "Get Connection's Task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2  "Write Property Value"                    Information"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3  "Verify Bindery Object Password"   219  "Get Connection's Open Files"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4  "Change Bindery Object Password"   220  "Get Connections Using A File"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5  "Add Bindery Object To Set"        221  "Get Physical Record Locks By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6  "Delete Bindery Object From Set"          Connection And File"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7  "Is Bindery Object In Set?"        222  "Get Physical Record Locks By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8  "Close Bindery"                           File"   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9  "Open Bindery"                     223  "Get Logical Records By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0  "Get Bindery Access Level"                Connection"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1  "Scan Bindery Object Trustee       224  "Get Logical Record Information"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Paths"                           225  "Get Connection's Semaphores"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2  "Get Bindery Object Access         226  "Get Semaphore Information"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Level"                           227  "Get LAN Driver Configuration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3  "Is Calling Station a Manager?"           Information"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4  "Keyed Verify Password"            229  "Get Connection Usage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5  "Keyed Change Password"                   Statistics"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6  "List Relations of an Object"      230  "Get Object's Remaining Disk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0  "Create Queue"                            Space"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1  "Destroy Queue"                    231  "Get File Server LAN I/O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2  "Read Queue Current Status"               Statistics"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3  "Set Queue Current Status"         232  "Get File Server Misc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4  "Create Queue Job And File"               Information"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5  "Close File And Start Queue Job"   233  "Get Volume Information"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6  "Remove Job From Queue"            252  "Release A Resource"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7  "Get Queue Job List"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8  "Read Queue Job Entry"                            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9  "Change Queue Job Entry"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0  "Change Queue Job Position"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1  "Attach Queue Server to Queue"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2  "Detach Queue Server From Queue"                  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3  "Service Queue Job"                        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27:00Z</dcterms:created>
  <dc:creator>BROOKER</dc:creator>
  <dc:description/>
  <dc:language>en-US</dc:language>
  <cp:lastModifiedBy>BROOKER</cp:lastModifiedBy>
  <dcterms:modified xsi:type="dcterms:W3CDTF">2002-02-28T16:27:00Z</dcterms:modified>
  <cp:revision>2</cp:revision>
  <dc:subject/>
  <dc:title/>
</cp:coreProperties>
</file>