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Novell NetWare Core Protocol Packet Structur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NCP Request/Reply Packet Typ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1111  Create Service Connection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2222  File Server (NCP) Request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3333  File Server (NCP) Reply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5555  Destroy Service Connection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7777  Burst Mode Request/Reply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x9999  Request Being Processed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NCP Create Service Connection (0x1111)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is packet is used by the client workstation to establish a servi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nnection with the NetWare 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NCP Header/Rqst-Rply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NCP Request type (0x1111)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Sequence Number (0)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Connection Number (255)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NCP Request Type: 0x1111 - NCP Create Service Connection (reques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Sequence Number: Set to zero if the workstation is logging in for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first time since being initialized (powered-up)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Connection Number: The file server will assign a connection number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the client.  Since this is a request, and a connec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number has not yet been assigned, this value is set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255 (0xFF)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NCP File Server Request (0x2222) Packe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is packet is used by the client workstation to request that the fil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erform some func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NCP Header/Rqst-Rply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   6   5   4   3   2   1   0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(byte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NCP Request type (0x2222)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equence Number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Connection Number Low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Task Number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5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Connection Number High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6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Function Code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ubfunction Length (optional)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|  Subfunction Code (optional)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|      (variable length)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|  NCP Request Data (optional)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|      (variable length)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NCP Request Type: 0x2222 - File Server (NCP) Request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equence Number: The sequence number is incremented by one for eac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est - Reply sequence that occurs between th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nd the client.  Note that a request and its associa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ply will have the same sequence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nnection Number Low: The low order byte of the connection number assig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o this logical connection by the file server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Multiple logical connections may be establish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between a file server (or servers) and a clien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he connection number allows the connection to b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uniquely identifi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Task Number: The task number is incremented by one for each tas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within a server - client sequence.  For example,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est would be task number 0 and the subsequ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ply would be task number 1.  The task number begi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t zero for each new function request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Connection Number High: The high order byte of the connection number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e Connection Number Low above.  Note that the hig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order byte is not generally used and will usually b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t to 0x00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Function Code: The function code specifies what function the client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esting the file server to perform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e NCP_NUMS.TXT for a list of function cod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ubfunction Length: (optional) The length, in bytes, of the subfunc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code that follow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Subfunction Code: (optional) Certain Function Codes have Subfunc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Codes associated with them.  See NCP_NUMS.TXT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 list of subfunction cod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NCP Request Data: (optional) This field contains data that is necessar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or certain NCP Requests (i.e. file name, file handle,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or other information).  If the subfunction field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bove are not used, then this field immediate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ollows the function code fiel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NCP File Server Reply (0x3333)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is packet is used by the file server to reply to client workst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quests, including type 0x1111 Create Service Connection requests a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 0x2222 File Server (NCP) Reques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NCP Header/Rqst-Rply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NCP Reply type (0x3333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equence Number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Connection Number Low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Task Number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5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Connection Number High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6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Completion Code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onnection Status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|   NCP Reply Data (optional)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|      (variable length)        |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NCP Reply Type: 0x3333 - File Server (NCP) Reply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equence Number: The sequence number is incremented by one for each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est - Reply sequence that occurs between th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nd the client.  Note that a request and its associa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ply will have the same sequence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nnection Number Low: The low order byte of the connection number assigned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his logical connection by the file server.  Multip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logical connections may be established between a fi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rver (or servers) and a client.  The connec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number allows the connection to be uniquely identifi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Task Number: The task number is incremented by one for each tas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within a server - client sequence.  For example,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est would be task number 0 and the subsequ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ply would be task number 1.  The task number begi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t zero for each new function request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Connection Number High: The high order byte of the connection number.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e Connection Number Low abov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ompletion Code: The status of the requested func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│  Status - Description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0 │ Success - The requested function was completed successfully.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55 │ Failure - The requested function failed.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Connection Status: The logical connection status.  Usually set to 0x00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NCP Reply Data: (optional) This field contains NCP Reply Function Data.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or example, the data returned by a file read rep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would be contained in this fiel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NCP Destroy Service Connection (0x5555)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is packet is used by the client workstation to destroy a service connec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with the NetWare 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(30)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┬──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│ NCP Header/Rqst-Rply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┴──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└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   6   5   4   3   2   1  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┬───┬───┬───┬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NCP Request type (0x5555)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...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equence Number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├───┬───┬───┬───┬───┬───┬───┬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onnection Number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NCP Request Type: 0x5555 - NCP Destroy Service Connection (reques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Sequence Number: The sequence number is incremented by one for eac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Request - Reply sequence that occurs between th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and the client.  Note that a request and its associa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reply will have the same sequence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Connection Number: The connection number of the logical connection that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client workstation wants to terminat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NCP Burst Mode Request/Reply (0x7777)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ee the file PBURST.TXT for a description of the packet burst protocol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NCP Request Being Processed (0x9999)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If a server has a client's request queued for execution, and the cli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reexecutes the request because it has not received a reply from the server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e server responds with a Request Being Processed repl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A description of the packet structure was not available at the time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is writing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28:00Z</dcterms:created>
  <dc:creator>BROOKER</dc:creator>
  <dc:description/>
  <dc:language>en-US</dc:language>
  <cp:lastModifiedBy>BROOKER</cp:lastModifiedBy>
  <dcterms:modified xsi:type="dcterms:W3CDTF">2002-02-28T16:28:00Z</dcterms:modified>
  <cp:revision>2</cp:revision>
  <dc:subject/>
  <dc:title/>
</cp:coreProperties>
</file>