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Ethernet Multicast &amp; Broadcast Address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Multicast Address    EtherType       Description/Usag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───────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00-5E-00-00-00       0800    Internet Multicast (RFC-1112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00-5E-7F-FF-F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00-5E-80-00-00       ????    Internet reserved by IAN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00-5E-FF-FF-F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* 01-00-B0-00-10-00       NONE    Timeplex TL/10 Multicast Addre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* 01-80-C2-00-00-00       -802-   802.1d Bridge Group Address (STA/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80-C2-00-00-01               Reserved for futur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80-C2-00-00-02               Reserved for futur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80-C2-00-00-03               Reserved for futur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80-C2-00-00-04               Reserved for futur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80-C2-00-00-05               Reserved for futur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80-C2-00-00-06               Reserved for futur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80-C2-00-00-07               Reserved for futur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80-C2-00-00-08               Reserved for futur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80-C2-00-00-09               Reserved for futur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80-C2-00-00-0A               Reserved for futur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80-C2-00-00-0B               Reserved for futur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80-C2-00-00-0C               Reserved for futur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80-C2-00-00-0D               Reserved for futur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80-C2-00-00-0E               Reserved for futur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1-80-C2-00-00-0F               Reserved for futur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* 01-80-C2-00-00-10       -802-   802.1d Bridge Management Group Addre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02-04-00-01?      8080?   Vitalink print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02-04-00-02?      8080?   Vitalinnk managem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09-00-00-01       8005    HP Prob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09-00-00-01       -802-   HP Prob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09-00-00-04       8005?   HP DTC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1E-00-00-00       8019?   Apollo DOMAI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0-00-00       6009?   DEC MUMPS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0-00-01       8039?   DEC DSM/DTP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0-00-02       803B?   DEC VAXELN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0-00-03       8038    DEC LANbridge traffic monit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0-00-04       ????    DEC MAP End System Hello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0-00-05       ????    DEC MAP Intermediate System Hello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0-00-06       803D?   DEC CSMA/CD Encryp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0-00-07       8040?   DEC NetBIOS Emulator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0-00-0F       6004    DEC Local Area Transport (LAT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0-00-1x       ????    DEC Experimenta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1-00-00       8038    DEC LANBridge Copy Packe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* 09-00-2B-01-00-01       8038    DEC LANBridge Hello Packe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2-00-00       ????    DEC DNA Level 2 Routing Layer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2-01-00       803C?   DEC DNA Naming Service Advertisement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2-01-01       803C?   DEC DNA Naming Service Solicitation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2-01-02       803E?   DEC DNA Time Service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3-xx-xx       ????    DEC default filtering by bridges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04-00-00       8041?   DEC Local Area System Transport (LAST)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2B-23-00-00       803A?   DEC Argonaut Console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* 09-00-4E-00-00-02?      8137    Novell IP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56-00-00-00       ????    Stanford reserv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56-FE-FF-FF       ????    unknow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56-FF-00-00       805C    Stanford V kernel, version 6.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56-FF-FF-FF       ????    unknow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77-00-00-01       ????    Retix Spanning Tree Bridg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7C-02-00-05       8080?   Vitalink Diagnostic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9-00-7C-05-00-01       8080?   Vitalink Gateway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D-1E-15-BA-DD-06       ????    H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B-00-00-01-00-00       6001    DEC Maint Operation Protocol (MO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</w:t>
      </w:r>
      <w:r>
        <w:rPr>
          <w:rFonts w:eastAsia="MS Mincho;ＭＳ 明朝" w:cs="Lucida Console" w:ascii="Lucida Console" w:hAnsi="Lucida Console"/>
          <w:sz w:val="16"/>
        </w:rPr>
        <w:t>dump/load assistanc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B-00-00-02-00-00       6002    DEC Maint Operation Protocol (MO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</w:t>
      </w:r>
      <w:r>
        <w:rPr>
          <w:rFonts w:eastAsia="MS Mincho;ＭＳ 明朝" w:cs="Lucida Console" w:ascii="Lucida Console" w:hAnsi="Lucida Console"/>
          <w:sz w:val="16"/>
        </w:rPr>
        <w:t>System ID packets from DEC LANbridg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</w:t>
      </w:r>
      <w:r>
        <w:rPr>
          <w:rFonts w:eastAsia="MS Mincho;ＭＳ 明朝" w:cs="Lucida Console" w:ascii="Lucida Console" w:hAnsi="Lucida Console"/>
          <w:sz w:val="16"/>
        </w:rPr>
        <w:t>every 8-10 minutes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B-00-00-03-00-00       6003    DECNET Phase IV end node Hello packets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</w:t>
      </w:r>
      <w:r>
        <w:rPr>
          <w:rFonts w:eastAsia="MS Mincho;ＭＳ 明朝" w:cs="Lucida Console" w:ascii="Lucida Console" w:hAnsi="Lucida Console"/>
          <w:sz w:val="16"/>
        </w:rPr>
        <w:t>One packet every 15 seconds sent b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</w:t>
      </w:r>
      <w:r>
        <w:rPr>
          <w:rFonts w:eastAsia="MS Mincho;ＭＳ 明朝" w:cs="Lucida Console" w:ascii="Lucida Console" w:hAnsi="Lucida Console"/>
          <w:sz w:val="16"/>
        </w:rPr>
        <w:t>each DECNET host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B-00-00-04-00-00       6003    DECNET Phase IV Router Hello packets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</w:t>
      </w:r>
      <w:r>
        <w:rPr>
          <w:rFonts w:eastAsia="MS Mincho;ＭＳ 明朝" w:cs="Lucida Console" w:ascii="Lucida Console" w:hAnsi="Lucida Console"/>
          <w:sz w:val="16"/>
        </w:rPr>
        <w:t>One packet every 15 seconds sent b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</w:t>
      </w:r>
      <w:r>
        <w:rPr>
          <w:rFonts w:eastAsia="MS Mincho;ＭＳ 明朝" w:cs="Lucida Console" w:ascii="Lucida Console" w:hAnsi="Lucida Console"/>
          <w:sz w:val="16"/>
        </w:rPr>
        <w:t>each DECNET router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B-00-00-05-00-00       ????    DEC reserved..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B-00-03-FF-FF-FF       ????                   ...inclusive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B-00-03-00-00-00       6004    DEC Local Area Transport (LAT) - ol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B-00-04-00-xx-xx       ????    Reserved DEC customer private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B-00-04-01-xx-xx       6007    DEC Local Area VAX Cluster group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</w:t>
      </w:r>
      <w:r>
        <w:rPr>
          <w:rFonts w:eastAsia="MS Mincho;ＭＳ 明朝" w:cs="Lucida Console" w:ascii="Lucida Console" w:hAnsi="Lucida Console"/>
          <w:sz w:val="16"/>
        </w:rPr>
        <w:t>System Communication Architectur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CF-00-00-00-00-00       9000    Ethernet configuration test protoco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</w:t>
      </w:r>
      <w:r>
        <w:rPr>
          <w:rFonts w:eastAsia="MS Mincho;ＭＳ 明朝" w:cs="Lucida Console" w:ascii="Lucida Console" w:hAnsi="Lucida Console"/>
          <w:sz w:val="16"/>
        </w:rPr>
        <w:t>(loopback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Broadcast Address    EtherType       Description/Usag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───────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FF-FF-FF-FF-FF-FF       0600    XNS Hello Packets, 6 packets ever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</w:t>
      </w:r>
      <w:r>
        <w:rPr>
          <w:rFonts w:eastAsia="MS Mincho;ＭＳ 明朝" w:cs="Lucida Console" w:ascii="Lucida Console" w:hAnsi="Lucida Console"/>
          <w:sz w:val="16"/>
        </w:rPr>
        <w:t>15 seconds per each XNS station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FF-FF-FF-FF-FF-FF       0800    IP (RWHOD, RIP, etc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FF-FF-FF-FF-FF-FF       0804    CHAO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FF-FF-FF-FF-FF-FF       0806    ARP (for IP and CHAOS) as need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FF-FF-FF-FF-FF-FF       0BAD    Banya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FF-FF-FF-FF-FF-FF       1600    Valid Hello packets, 1 packet ever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</w:t>
      </w:r>
      <w:r>
        <w:rPr>
          <w:rFonts w:eastAsia="MS Mincho;ＭＳ 明朝" w:cs="Lucida Console" w:ascii="Lucida Console" w:hAnsi="Lucida Console"/>
          <w:sz w:val="16"/>
        </w:rPr>
        <w:t>30 seconds per each VALID st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FF-FF-FF-FF-FF-FF       8035    RARP (Reverse AR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FF-FF-FF-FF-FF-FF       807C    Merit Internodal (IN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FF-FF-FF-FF-FF-FF       809B    EtherTalk (AppleTalk over Ethernet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28:00Z</dcterms:created>
  <dc:creator>BROOKER</dc:creator>
  <dc:description/>
  <dc:language>en-US</dc:language>
  <cp:lastModifiedBy>BROOKER</cp:lastModifiedBy>
  <dcterms:modified xsi:type="dcterms:W3CDTF">2002-02-28T16:28:00Z</dcterms:modified>
  <cp:revision>4</cp:revision>
  <dc:subject/>
  <dc:title/>
</cp:coreProperties>
</file>