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</w:t>
      </w:r>
      <w:r>
        <w:rPr>
          <w:rFonts w:eastAsia="MS Mincho;ＭＳ 明朝" w:cs="Lucida Console" w:ascii="Lucida Console" w:hAnsi="Lucida Console"/>
          <w:sz w:val="16"/>
        </w:rPr>
        <w:t>Token Ring MAC Frame format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─────────────────────────────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Code Violation Protected ───────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──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FCS Protected ─────────────────────┐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(1)(1)(1)    (6)       (6)             (variable)          (4)(1)(1)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┌──┬──┬──┬─────────┬─────────┬────────────────────────────┬───┬──┬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MS Mincho;ＭＳ 明朝" w:cs="Lucida Console" w:ascii="Lucida Console" w:hAnsi="Lucida Console"/>
          <w:sz w:val="16"/>
        </w:rPr>
        <w:t>SD│AC│FC│Dest Addr│ Src Addr│     Information Field      │FCS│ED│FS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└──┴──┴──┴─────────┴─────────┴────────────────────────────┴───┴──┴──┘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────────────────┘</w:t>
      </w:r>
      <w:r>
        <w:rPr>
          <w:rFonts w:eastAsia="Lucida Console" w:cs="Lucida Console" w:ascii="Lucida Console" w:hAnsi="Lucida Console"/>
          <w:sz w:val="16"/>
        </w:rPr>
        <w:t xml:space="preserve">                            </w:t>
      </w:r>
      <w:r>
        <w:rPr>
          <w:rFonts w:eastAsia="MS Mincho;ＭＳ 明朝" w:cs="Lucida Console" w:ascii="Lucida Console" w:hAnsi="Lucida Console"/>
          <w:sz w:val="16"/>
        </w:rPr>
        <w:t>└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(2) (1) (1 or 3)                      (var)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┌─────┬──┬──┬──┬──┬────────────────────────────────────────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Len │CL│  CMD   │                 Subvectors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└─────┴──┴──┴──┴──┴─────────────────────────────────────────────────┘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└─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MV ID ──┘                 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─────┘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       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─┬─────────────┬─────────────────────────┬────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Subvector 1 │ Subvector 2 │          ...            │ Subvector n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─┴─────────────┴─────────────────────────┴─────────────┘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MS Mincho;ＭＳ 明朝" w:cs="Lucida Console" w:ascii="Lucida Console" w:hAnsi="Lucida Console"/>
          <w:sz w:val="16"/>
        </w:rPr>
        <w:t>(1) (1)        (var)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┌───┬────┬─────────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MS Mincho;ＭＳ 明朝" w:cs="Lucida Console" w:ascii="Lucida Console" w:hAnsi="Lucida Console"/>
          <w:sz w:val="16"/>
        </w:rPr>
        <w:t>Len│Type│      Value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└───┴────┴──────────────────┘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MAC Frame Field Description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</w:t>
      </w:r>
      <w:r>
        <w:rPr>
          <w:rFonts w:eastAsia="MS Mincho;ＭＳ 明朝" w:cs="Lucida Console" w:ascii="Lucida Console" w:hAnsi="Lucida Console"/>
          <w:sz w:val="16"/>
        </w:rPr>
        <w:t>──────────────────────────────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┌─┬─┬─┬─┬─┬─┬─┬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AC: │F│F│0│0│Z│Z│Z│Z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└─┴─┴─┴─┴─┴─┴─┴─┘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</w:t>
      </w:r>
      <w:r>
        <w:rPr>
          <w:rFonts w:eastAsia="MS Mincho;ＭＳ 明朝" w:cs="Lucida Console" w:ascii="Lucida Console" w:hAnsi="Lucida Console"/>
          <w:sz w:val="16"/>
        </w:rPr>
        <w:t>FF = 00 = MAC frame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</w:t>
      </w:r>
      <w:r>
        <w:rPr>
          <w:rFonts w:eastAsia="MS Mincho;ＭＳ 明朝" w:cs="Lucida Console" w:ascii="Lucida Console" w:hAnsi="Lucida Console"/>
          <w:sz w:val="16"/>
        </w:rPr>
        <w:t>ZZZZ = Physical Control Field (PCF) Attention Cod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</w:t>
      </w:r>
      <w:r>
        <w:rPr>
          <w:rFonts w:eastAsia="MS Mincho;ＭＳ 明朝" w:cs="Lucida Console" w:ascii="Lucida Console" w:hAnsi="Lucida Console"/>
          <w:sz w:val="16"/>
        </w:rPr>
        <w:t>┌──────┬────────────────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PCF  │ MAC frame type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</w:t>
      </w:r>
      <w:r>
        <w:rPr>
          <w:rFonts w:eastAsia="MS Mincho;ＭＳ 明朝" w:cs="Lucida Console" w:ascii="Lucida Console" w:hAnsi="Lucida Console"/>
          <w:sz w:val="16"/>
        </w:rPr>
        <w:t>├──────┼─────────────────────────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000 │ Normal Buffer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001 │ Express Buffer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010 │ Beacon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011 │ Claim Token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100 │ Ring Purge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101 │ Active Monitor Present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110 │ Standby Monitor Present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</w:t>
      </w:r>
      <w:r>
        <w:rPr>
          <w:rFonts w:eastAsia="MS Mincho;ＭＳ 明朝" w:cs="Lucida Console" w:ascii="Lucida Console" w:hAnsi="Lucida Console"/>
          <w:sz w:val="16"/>
        </w:rPr>
        <w:t>└──────┴─────────────────────────┘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┌─┬─┬─┬─┬─┬─┬─┬─┬─┬─┬─┬─┬─┬─┬─┬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Len: │  Major Vector │ Length Field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└─┴─┴─┴─┴─┴─┴─┴─┴─┴─┴─┴─┴─┴─┴─┴─┘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</w:t>
      </w:r>
      <w:r>
        <w:rPr>
          <w:rFonts w:eastAsia="MS Mincho;ＭＳ 明朝" w:cs="Lucida Console" w:ascii="Lucida Console" w:hAnsi="Lucida Console"/>
          <w:sz w:val="16"/>
        </w:rPr>
        <w:t>Two byte Length field.  Length includes entire Major Vector (MV)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</w:t>
      </w:r>
      <w:r>
        <w:rPr>
          <w:rFonts w:eastAsia="MS Mincho;ＭＳ 明朝" w:cs="Lucida Console" w:ascii="Lucida Console" w:hAnsi="Lucida Console"/>
          <w:sz w:val="16"/>
        </w:rPr>
        <w:t>field including Len field and all Subvector fields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┌─┬─┬─┬─┬─┬─┬─┬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CL: │d│d│d│d│s│s│s│s│ Major Vector (MV) Clas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└─┴─┴─┴─┴─┴─┴─┴─┘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dddd = Destination Station MV Clas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ssss = Source Station MV Class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┌─────┬───────────────────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MS Mincho;ＭＳ 明朝" w:cs="Lucida Console" w:ascii="Lucida Console" w:hAnsi="Lucida Console"/>
          <w:sz w:val="16"/>
        </w:rPr>
        <w:t>Class│ SRC/DST Station Description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├─────┼────────────────────────────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0  │ Ring Station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1  │ LLC Manager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4  │ Network Manager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5  │ Ring Parameter Server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6  │ Ring Error Monitor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└─────┴────────────────────────────┘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┌─┬─┬─┬─┬─┬─┬─┬─┬───────────────┬──────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CMD: │  MV Command   │Extended MV CMD field if CMD=FF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└─┴─┴─┴─┴─┴─┴─┴─┴───────────────┴───────────────┘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┌────┬────────────────────────────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MS Mincho;ＭＳ 明朝" w:cs="Lucida Console" w:ascii="Lucida Console" w:hAnsi="Lucida Console"/>
          <w:sz w:val="16"/>
        </w:rPr>
        <w:t>CMD │ MAC Frame Major Vector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├────┼─────────────────────────────────────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0 │ Response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2 │ Beacon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3 │ Claim Token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4 │ Ring Purge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5 │ Acive Monitor Present (AMP)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6 │ Standby Monitor Present (SMP)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7 │ Duplicate Address Found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8 │ Lobe Media Test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9 │ Transmit Forward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B │ Remove Ring Station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C │ Change Parameters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D │ Initialize Ring Station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E │ Request Station Address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F │ Request Station State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10 │ Request Station Attach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20 │ Request Initialization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22 │ Report Station Address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23 │ Report Station State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24 │ Report Station Attach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25 │ Report New Monitor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26 │ Report SUA Change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27 │ Report Poll Failure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28 │ Report Monitor Error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29 │ Report Error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2A │ Report Transmit Forward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FF │ Extended MV Command field (3 bytes)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└────┴─────────────────────────────────────┘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┌─┬─┬─┬─┬─┬─┬─┬─┬─┬─┬─┬─┬─┬─┬─┬─┬─┬─┬─┬─┬─┬─┬─┬─┬─┬─┬─┬─┬─┬─┬─┬─┐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SV: │   SV Length   │    SV Type    │    Subvector Value Field (variable)  |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└─┴─┴─┴─┴─┴─┴─┴─┴─┴─┴─┴─┴─┴─┴─┴─┴─┴─┴─┴─┴─┴─┴─┴─┴─┴─┴─┴─┴─┴─┴─┴─┘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┘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MAC frame Subvector Types: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────────────────────────────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╔════╪════╪════════════════════════════════╪═════════════════════════════════╗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║</w:t>
      </w:r>
      <w:r>
        <w:rPr>
          <w:rFonts w:eastAsia="MS Mincho;ＭＳ 明朝" w:cs="Lucida Console" w:ascii="Lucida Console" w:hAnsi="Lucida Console"/>
          <w:sz w:val="16"/>
        </w:rPr>
        <w:t>Len │Type│ Subvector Value (var len)      │ SV Type/Value field description ║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╠════╪════╪═════════╪══════════════════════╪═════════════════════════════════╣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║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4 │ 01 │ XX | XX │                      │ Beacon Type                     ║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║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0 | 01 │                      │ -Set Recovery Mode              ║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║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0 | 02 │                      │ -Ring Signal Loss               ║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║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-- | -- │                      │  Monitor Contention Failed      ║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║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0 | 03 │                      │  -no contention frames          ║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║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0 | 04 │                      │  -contention frame received     ║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╠════╪════╪═════════╧═══════════════════╕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╞═════════════════════════════════╣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║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8 │ 02 │ XX | XX | XX | XX | XX | XX │  │ Upstream Neighbor's Address UNA ║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╠════╪════╪═════════╪═══════════════════╛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╞═════════════════════════════════╣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║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4 │ 03 │ XX | XX │                      │ Local Ring Number               ║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╠════╪════╪═════════╧═════════╕</w:t>
      </w: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╞═════════════════════════════════╣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║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6 │ 04 │ XX | XX | XX | XX │            │ Assign Physical Drop Number     ║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╠════╪════╪═════════╪═════════╛</w:t>
      </w: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╞═════════════════════════════════╣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║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4 │ 05 │ XX | XX │                      │ Soft Error Report Timer (0-ffff)║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╠════╪════╪═════════╡</w:t>
      </w:r>
      <w:r>
        <w:rPr>
          <w:rFonts w:eastAsia="Lucida Console" w:cs="Lucida Console" w:ascii="Lucida Console" w:hAnsi="Lucida Console"/>
          <w:sz w:val="16"/>
        </w:rPr>
        <w:t xml:space="preserve">                      </w:t>
      </w:r>
      <w:r>
        <w:rPr>
          <w:rFonts w:eastAsia="MS Mincho;ＭＳ 明朝" w:cs="Lucida Console" w:ascii="Lucida Console" w:hAnsi="Lucida Console"/>
          <w:sz w:val="16"/>
        </w:rPr>
        <w:t>╞═════════════════════════════════╣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║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4 │ 06 │ XX | XX │                      │ Enabled Function Classes (0-15) ║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╠════╪════╪═════════╡</w:t>
      </w:r>
      <w:r>
        <w:rPr>
          <w:rFonts w:eastAsia="Lucida Console" w:cs="Lucida Console" w:ascii="Lucida Console" w:hAnsi="Lucida Console"/>
          <w:sz w:val="16"/>
        </w:rPr>
        <w:t xml:space="preserve">                      </w:t>
      </w:r>
      <w:r>
        <w:rPr>
          <w:rFonts w:eastAsia="MS Mincho;ＭＳ 明朝" w:cs="Lucida Console" w:ascii="Lucida Console" w:hAnsi="Lucida Console"/>
          <w:sz w:val="16"/>
        </w:rPr>
        <w:t>╞═════════════════════════════════╣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║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4 │ 07 │ XX | XX │                      │ Allowed access priority (0-3)   ║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╠════╪════╪═════════╡</w:t>
      </w:r>
      <w:r>
        <w:rPr>
          <w:rFonts w:eastAsia="Lucida Console" w:cs="Lucida Console" w:ascii="Lucida Console" w:hAnsi="Lucida Console"/>
          <w:sz w:val="16"/>
        </w:rPr>
        <w:t xml:space="preserve">                      </w:t>
      </w:r>
      <w:r>
        <w:rPr>
          <w:rFonts w:eastAsia="MS Mincho;ＭＳ 明朝" w:cs="Lucida Console" w:ascii="Lucida Console" w:hAnsi="Lucida Console"/>
          <w:sz w:val="16"/>
        </w:rPr>
        <w:t>╞═════════════════════════════════╣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║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4 │ 08 │ XX | XX │                      │ Authorized Environment          ║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╠════╪════╪═════════╡</w:t>
      </w:r>
      <w:r>
        <w:rPr>
          <w:rFonts w:eastAsia="Lucida Console" w:cs="Lucida Console" w:ascii="Lucida Console" w:hAnsi="Lucida Console"/>
          <w:sz w:val="16"/>
        </w:rPr>
        <w:t xml:space="preserve">                      </w:t>
      </w:r>
      <w:r>
        <w:rPr>
          <w:rFonts w:eastAsia="MS Mincho;ＭＳ 明朝" w:cs="Lucida Console" w:ascii="Lucida Console" w:hAnsi="Lucida Console"/>
          <w:sz w:val="16"/>
        </w:rPr>
        <w:t>╞═════════════════════════════════╣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║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4 │ 09 │ XX | XX │                      │ Correlator (to relate frames)   ║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╠════╪════╪═════════╧═══════════════════╕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╞═════════════════════════════════╣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║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8 │ 0A │ XX | XX | XX | XX | XX | XX │  │ Last AMP/SMP Addr,ring poll fail║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╠════╪════╪═══════════════════╪═════════╛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╞═════════════════════════════════╣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║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6 │ 0B │ XX | XX | XX | XX │            │ Physical Drop Number            ║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╠════╪════╪═══════════════════╡</w:t>
      </w: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╞═════════════════════════════════╣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║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6 │ 20 │ XX | XX | CL | CMD│            │ Response Code                   ║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║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0 | 01 |         │            │ - ACK                           ║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║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80 | 02 | Class &amp; │            │ - MAC frame data fld incomplete ║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║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80 | 03 | Major   │            │ - MV length invalid             ║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║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80 | 04 | Vector  │            │ - Inappropriate source class    ║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║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80 | 05 | Command │            │ - SV length invalid             ║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║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80 | 06 | from the│            │ - Transmit forward frame error  ║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║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80 | 07 | MAC     │            │ - SV missing                    ║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║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80 | 08 | frame   │            │ - SV unknown                    ║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║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80 | 09 | MV field│            │ - MAC frame exceeds max length  ║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║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80 | 0A |         │            │ - Function disabled             ║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╠════╪════╪═════════╪═════════╛</w:t>
      </w: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╞═════════════════════════════════╣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║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4 │ 21 │ 00 | 00 │                      │ Reserved                        ║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╠════╪════╪═════════╧═══════════════════╕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╞═════════════════════════════════╣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║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14 │ 22 │ XX | XX | XX | XX | XX | XX │  │ Product Instance ID             ║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║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├─────────────────────────────┤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(not used by adapter)          ║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║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XX | XX | XX | XX | XX | XX │  │                                 ║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║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├─────────────────────────────┤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   </w:t>
      </w:r>
      <w:r>
        <w:rPr>
          <w:rFonts w:eastAsia="MS Mincho;ＭＳ 明朝" w:cs="Lucida Console" w:ascii="Lucida Console" w:hAnsi="Lucida Console"/>
          <w:sz w:val="16"/>
        </w:rPr>
        <w:t>║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║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XX | XX | XX | XX | XX | XX │  │                                 ║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╠════╪════╪════════════════════════╪════╛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╞═════════════════════════════════╣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║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FC | FC | FC | FC | FC │       │ Adapter Software Level          ║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║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C │ 23 ├────────────────────────┤       │  FC = Feature Code              ║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║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EC | EC | EC | EC | EC │       │  EC = EC Level                  ║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╠════╪════╪════════════════════════╧═════╕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╞═════════════════════════════════╣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║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vv │ 26 │         variable             | │ Wrap Data                       ║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╠════╪════╪══════════════════════════════╡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╞═════════════════════════════════╣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║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vv │ 27 │         variable             | │ Frame to Forward (ACbyte──&gt;Info)║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╠════╪════╪═════════════════════════════╪╛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╞═════════════════════════════════╣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║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8 │ 29 │ 0  | 1  | 2  | 3  | 4  | 5  │  │ Adapter Status Word             ║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║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╞═════════════════════════════╛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─────────────────────╢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║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                                    </w:t>
      </w:r>
      <w:r>
        <w:rPr>
          <w:rFonts w:eastAsia="MS Mincho;ＭＳ 明朝" w:cs="Lucida Console" w:ascii="Lucida Console" w:hAnsi="Lucida Console"/>
          <w:sz w:val="16"/>
        </w:rPr>
        <w:t>║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║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Status Info Field Task Word       SSB = System Status Block    ║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║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byte 0          byte 1                                       ║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║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├─┬─┬─┬─┬─┬─┬─┬─┼─┬─┬─┬─┬─┬─┬─┬─┤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  </w:t>
      </w:r>
      <w:r>
        <w:rPr>
          <w:rFonts w:eastAsia="MS Mincho;ＭＳ 明朝" w:cs="Lucida Console" w:ascii="Lucida Console" w:hAnsi="Lucida Console"/>
          <w:sz w:val="16"/>
        </w:rPr>
        <w:t>║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║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MS Mincho;ＭＳ 明朝" w:cs="Lucida Console" w:ascii="Lucida Console" w:hAnsi="Lucida Console"/>
          <w:sz w:val="16"/>
        </w:rPr>
        <w:t>0│1│2│3│4│5│6│7│0│1│2│3│4│5│6│7│                                ║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║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└─┴─┴─┴─┴─┴─┴─┴─┴─┴─┴─┴─┴─┴─┴─┴─┘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  </w:t>
      </w:r>
      <w:r>
        <w:rPr>
          <w:rFonts w:eastAsia="MS Mincho;ＭＳ 明朝" w:cs="Lucida Console" w:ascii="Lucida Console" w:hAnsi="Lucida Console"/>
          <w:sz w:val="16"/>
        </w:rPr>
        <w:t>║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║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         </w:t>
      </w:r>
      <w:r>
        <w:rPr>
          <w:rFonts w:eastAsia="MS Mincho;ＭＳ 明朝" w:cs="Lucida Console" w:ascii="Lucida Console" w:hAnsi="Lucida Console"/>
          <w:sz w:val="16"/>
        </w:rPr>
        <w:t>║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║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└────────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SSB Wait Transmit            ║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║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└──────────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SSB Wait Receive             ║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║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SSB Wait Command Comp        ║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║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──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SSB Wait Ring Status         ║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║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────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SSB Wait SCB Clear           ║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║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────────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Transmit Command             ║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║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──────────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Receive Command              ║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║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──────────────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Adapter Open                 ║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║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────────────────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SSB Queued                   ║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║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──────────────────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SSB Busy                     ║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║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────────────────────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SIF Initialized              ║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║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                                    </w:t>
      </w:r>
      <w:r>
        <w:rPr>
          <w:rFonts w:eastAsia="MS Mincho;ＭＳ 明朝" w:cs="Lucida Console" w:ascii="Lucida Console" w:hAnsi="Lucida Console"/>
          <w:sz w:val="16"/>
        </w:rPr>
        <w:t>║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║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Transmit Status Word                                         ║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║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byte 2          byte 3                                       ║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║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├─┬─┬─┬─┬─┬─┬─┬─┼─┬─┬─┬─┬─┬─┬─┬─┤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  </w:t>
      </w:r>
      <w:r>
        <w:rPr>
          <w:rFonts w:eastAsia="MS Mincho;ＭＳ 明朝" w:cs="Lucida Console" w:ascii="Lucida Console" w:hAnsi="Lucida Console"/>
          <w:sz w:val="16"/>
        </w:rPr>
        <w:t>║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║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MS Mincho;ＭＳ 明朝" w:cs="Lucida Console" w:ascii="Lucida Console" w:hAnsi="Lucida Console"/>
          <w:sz w:val="16"/>
        </w:rPr>
        <w:t>0│1│2│3│4│5│6│7│0│1│2│3│4│5│6│7│                                ║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║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└─┴─┴─┴─┴─┴─┴─┴─┴─┴─┴─┴─┴─┴─┴─┴─┘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  </w:t>
      </w:r>
      <w:r>
        <w:rPr>
          <w:rFonts w:eastAsia="MS Mincho;ＭＳ 明朝" w:cs="Lucida Console" w:ascii="Lucida Console" w:hAnsi="Lucida Console"/>
          <w:sz w:val="16"/>
        </w:rPr>
        <w:t>║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║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           </w:t>
      </w:r>
      <w:r>
        <w:rPr>
          <w:rFonts w:eastAsia="MS Mincho;ＭＳ 明朝" w:cs="Lucida Console" w:ascii="Lucida Console" w:hAnsi="Lucida Console"/>
          <w:sz w:val="16"/>
        </w:rPr>
        <w:t>║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║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└──────────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CSTAT EOF Bit                ║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║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CSTAT SOF Bit                ║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║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────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CSTAT Valid Bit              ║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║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────────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List Error                   ║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║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──────────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Expecting SOF List           ║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║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────────────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Transmit Halt Enabled        ║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║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────────────────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Wait Validation              ║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║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──────────────────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Wait Transmit Complete       ║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║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────────────────────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Subtask Not Ready            ║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║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                                    </w:t>
      </w:r>
      <w:r>
        <w:rPr>
          <w:rFonts w:eastAsia="MS Mincho;ＭＳ 明朝" w:cs="Lucida Console" w:ascii="Lucida Console" w:hAnsi="Lucida Console"/>
          <w:sz w:val="16"/>
        </w:rPr>
        <w:t>║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║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</w:t>
      </w:r>
      <w:r>
        <w:rPr>
          <w:rFonts w:eastAsia="MS Mincho;ＭＳ 明朝" w:cs="Lucida Console" w:ascii="Lucida Console" w:hAnsi="Lucida Console"/>
          <w:sz w:val="16"/>
        </w:rPr>
        <w:t>Receive Status                                          ║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║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byte 4          byte 5                                       ║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║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├─┬─┬─┬─┬─┬─┬─┬─┼─┬─┬─┬─┬─┬─┬─┬─┤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  </w:t>
      </w:r>
      <w:r>
        <w:rPr>
          <w:rFonts w:eastAsia="MS Mincho;ＭＳ 明朝" w:cs="Lucida Console" w:ascii="Lucida Console" w:hAnsi="Lucida Console"/>
          <w:sz w:val="16"/>
        </w:rPr>
        <w:t>║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║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MS Mincho;ＭＳ 明朝" w:cs="Lucida Console" w:ascii="Lucida Console" w:hAnsi="Lucida Console"/>
          <w:sz w:val="16"/>
        </w:rPr>
        <w:t>0│1│2│3│4│5│6│7│0│1│2│3│4│5│6│7│                                ║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║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└─┴─┴─┴─┴─┴─┴─┴─┴─┴─┴─┴─┴─┴─┴─┴─┘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  </w:t>
      </w:r>
      <w:r>
        <w:rPr>
          <w:rFonts w:eastAsia="MS Mincho;ＭＳ 明朝" w:cs="Lucida Console" w:ascii="Lucida Console" w:hAnsi="Lucida Console"/>
          <w:sz w:val="16"/>
        </w:rPr>
        <w:t>║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║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               </w:t>
      </w:r>
      <w:r>
        <w:rPr>
          <w:rFonts w:eastAsia="MS Mincho;ＭＳ 明朝" w:cs="Lucida Console" w:ascii="Lucida Console" w:hAnsi="Lucida Console"/>
          <w:sz w:val="16"/>
        </w:rPr>
        <w:t>║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║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──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RI-pad Escape                ║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║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────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Expecting SOF List           ║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║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────────────────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Waiting for Validation       ║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║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──────────────────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Waiting for Continue         ║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║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────────────────────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Subtask Not Ready            ║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║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                                    </w:t>
      </w:r>
      <w:r>
        <w:rPr>
          <w:rFonts w:eastAsia="MS Mincho;ＭＳ 明朝" w:cs="Lucida Console" w:ascii="Lucida Console" w:hAnsi="Lucida Console"/>
          <w:sz w:val="16"/>
        </w:rPr>
        <w:t>║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╠════╪════╪═════════╪══════════════════════╪═════════════════════════════════╣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║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4 │ 2A │ XX | XX │                      │ Transmit Status Code            ║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╠════╪════╪═════════╧═════════╕</w:t>
      </w: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╞═════════════════════════════════╣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║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6 │ 2B │ XX | XX | XX | XX │            │ Group Address                   ║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╠════╪════╪═══════════════════╡</w:t>
      </w: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╞═════════════════════════════════╣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║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6 │ 2C │ XX | XX | XX | XX │            │ Functional Address              ║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╠════╪════╪═══════════════════╧═════════╕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╞═════════════════════════════════╣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║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8 │ 2D │ 0  | 1  | 2  | 3  | 4  | 5  │  │ Isolating Error Counts          ║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║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╞═════════════════════════════╛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┌────┬───────────────┐</w:t>
      </w:r>
      <w:r>
        <w:rPr>
          <w:rFonts w:eastAsia="Lucida Console" w:cs="Lucida Console" w:ascii="Lucida Console" w:hAnsi="Lucida Console"/>
          <w:sz w:val="16"/>
        </w:rPr>
        <w:t xml:space="preserve">          </w:t>
      </w:r>
      <w:r>
        <w:rPr>
          <w:rFonts w:eastAsia="MS Mincho;ＭＳ 明朝" w:cs="Lucida Console" w:ascii="Lucida Console" w:hAnsi="Lucida Console"/>
          <w:sz w:val="16"/>
        </w:rPr>
        <w:t>║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║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MS Mincho;ＭＳ 明朝" w:cs="Lucida Console" w:ascii="Lucida Console" w:hAnsi="Lucida Console"/>
          <w:sz w:val="16"/>
        </w:rPr>
        <w:t>Byte│  Error Count  │          ║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║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├────┼───────────────┤</w:t>
      </w:r>
      <w:r>
        <w:rPr>
          <w:rFonts w:eastAsia="Lucida Console" w:cs="Lucida Console" w:ascii="Lucida Console" w:hAnsi="Lucida Console"/>
          <w:sz w:val="16"/>
        </w:rPr>
        <w:t xml:space="preserve">          </w:t>
      </w:r>
      <w:r>
        <w:rPr>
          <w:rFonts w:eastAsia="MS Mincho;ＭＳ 明朝" w:cs="Lucida Console" w:ascii="Lucida Console" w:hAnsi="Lucida Console"/>
          <w:sz w:val="16"/>
        </w:rPr>
        <w:t>║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║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  │ Line Error    │          ║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║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1  │ reserved      │          ║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║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2  │ Burst Error   │          ║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║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3  │ ARI/FCI Error │          ║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║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4  │ reserved      │          ║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║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5  │ reserved      │          ║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║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└────┴───────────────┘</w:t>
      </w:r>
      <w:r>
        <w:rPr>
          <w:rFonts w:eastAsia="Lucida Console" w:cs="Lucida Console" w:ascii="Lucida Console" w:hAnsi="Lucida Console"/>
          <w:sz w:val="16"/>
        </w:rPr>
        <w:t xml:space="preserve">          </w:t>
      </w:r>
      <w:r>
        <w:rPr>
          <w:rFonts w:eastAsia="MS Mincho;ＭＳ 明朝" w:cs="Lucida Console" w:ascii="Lucida Console" w:hAnsi="Lucida Console"/>
          <w:sz w:val="16"/>
        </w:rPr>
        <w:t>║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╠════╪════╪═════════════════════════════╪══╪═════════════════════════════════╣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║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8 │ 2E │ 0  | 1  | 2  | 3  | 4  | 5  │  │ Non-Isolating Error Counts      ║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║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╞═════════════════════════════╛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┌────┬────────────────────┐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║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║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MS Mincho;ＭＳ 明朝" w:cs="Lucida Console" w:ascii="Lucida Console" w:hAnsi="Lucida Console"/>
          <w:sz w:val="16"/>
        </w:rPr>
        <w:t>Byte│  Error Count       │     ║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║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├────┼────────────────────┤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║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║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  │ Lost Frame         │     ║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║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1  │ Receive Congestion │     ║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║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2  │ Frame Copied Error │     ║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║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3  │ reserved           │     ║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║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4  │ Token Error        │     ║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║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5  │ reserved           │     ║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║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└────┴────────────────────┘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║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╠════╪════╪═════════════════════════════╕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╞═════════════════════════════════╣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║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8 │ 2F │ XX | XX | XX | XX | XX | XX │  │ Function Request ID             ║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╠════╪════╪═════════╪═══════════════════╛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╞═════════════════════════════════╣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║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4 │ 30 │ XX | XX │                      │ Error Code                      ║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║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0 | 01 │                      │ - Monitor Error                 ║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║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0 | 02 │                      │ - Duplicate Monitor             ║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║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0 | 03 │                      │ - Duplicate Address             ║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╠════╪════╪═════════╧══════════════════════╪═════════════════════════════════╣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║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FF │    │                                │ Extended Length Field (2 bytes) ║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╠════╪════╪════════════════════════════════╪═════════════════════════════════╣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║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FF │                                │ Extended Type Field (2 bytes)   ║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╚════╧════╧════════════════════════════════╧═════════════════════════════════╝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14:19:00Z</dcterms:created>
  <dc:creator>BROOKER</dc:creator>
  <dc:description/>
  <dc:language>en-US</dc:language>
  <cp:lastModifiedBy>BROOKER</cp:lastModifiedBy>
  <dcterms:modified xsi:type="dcterms:W3CDTF">2002-02-28T14:51:00Z</dcterms:modified>
  <cp:revision>6</cp:revision>
  <dc:subject/>
  <dc:title/>
</cp:coreProperties>
</file>