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MAC Address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addresses consist of a 48 bit binary address.  The first 24 bits of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ddress are assigned by the IEEE an comprise the vendor's ID (See FILES\INFO\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\DATALINK\ETH_VEND.TXT for a list of vendor IDs in Ethernet Format).  The la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4 bits are a unique serial number for the network interface card that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ssigned by the vendor.  The 24 bit vendor ID for Timeplex is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0001 0000 0000 0000 1101 0000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is value, along with the 24 bit serial number of the NIC, is stored o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IC card in memory, usually in a PROM.  For example, let's assume th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imeplex assigned a serial number like this to a certain NIC card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0100 1000 0010 1100 0110 1010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 complete MAC address would be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1 0000 0000 0000 1101 0000 0100 1000 0010 1100 0110 1010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 address would be stored, byte by byte in memory like this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7654 3210   &lt;─── bit ordering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-----------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0001 0000   &lt;─── first byte of addr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0000 00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1101 00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0100 10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0010 11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0110 1010   &lt;─── last byte of addres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n ethernet or 802.3 NIC will transmit data out of it's interface Low ord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bit first and an 802.5 or an FDDI interface will transmit data High order bi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irst.  For this reason, the vendor's ID appears differently on the LANalyz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or token ring and etherne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or Token Ring or FDDI, the address above can be easily converted to hex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binary:   0001 0000│0000 0000│1101 0000│0100 1000│0010 1100│0110 101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hex:    1    0  │ 0    0  │ D    0  │ 4    8  │ 2    C  │ 6    A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or ethernet, the bit order of the individual bytes in the address must b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versed before being converted to hex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riginal:   0001 0000│0000 0000│1101 0000│0100 1000│0010 1100│0110 101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versed:   0000 1000│0000 0000│0000 1011│0001 0010│0011 0100│0101 011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hex:    0    8  │ 0    0  │ 0    B  │ 1    2  │ 3    4  │ 5    6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w we see the familiar "08 00 0B xx xx xx" style Timeplex MAC addres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4:00Z</dcterms:created>
  <dc:creator>BROOKER</dc:creator>
  <dc:description/>
  <dc:language>en-US</dc:language>
  <cp:lastModifiedBy>BROOKER</cp:lastModifiedBy>
  <dcterms:modified xsi:type="dcterms:W3CDTF">2002-02-28T14:54:00Z</dcterms:modified>
  <cp:revision>3</cp:revision>
  <dc:subject/>
  <dc:title/>
</cp:coreProperties>
</file>