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Novell's Internetwork Packet Exchange (IPX)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is a connectionless, Network layer, datagram protocol.  No formal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nnection is required in order to communicate via IPX.  To send an IP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acket, the station simply addresses it and transmits.  There is no guarant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at the packet will reach it's destin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IPX Packet Structu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 │   Layer 4 Header/Data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(1) (1)  (4) (6)  (2)  (4) (6)  (2) │&lt;─────(variable)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Type│Net│Node│Sckt│Net│Node│Sckt│        Data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└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st ────┴──── Src 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count 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CKSM: Checksu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Not used.  Always = 0xFFFF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LEN: Lengt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 length of the IPX packet, including IPX header and Data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C: Transport Control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Used by IPX routers to count the number of hops a packet ha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made.  The value is initially set to "0" and is incremen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ach time the packet crosses a router.  If the value reach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"16" then the packet is discard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ype: Packet Typ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One byte Novell packet typ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┬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hex) │ (dec) │           IPX Packet Types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┼─────────────────────────────────────────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0 │     0 │ Unknown packet type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1 │     1 │ Routing Information Protocol (RIP) packet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2 │     2 │ Echo Packet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3 │     3 │ Error Packet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4 │     4 │ Internet Packet Exchange (IPX) protocol packet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5 │     5 │ Sequenced Packet Exchange (SPX) protocol packet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1 │    17 │ NetWare Core Protocol (NCP)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4 │    20 │ IPX NetBIOS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6-31 │ 22-49 │ Experimental Protocols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───┴───────┴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Destination IPX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ET: Destination IPX Network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our-byte Destination Network Number (0xNNNNNNNN).  If set to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"0x00000000", the destination node is assumed to be on the s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local network network segment as the sending (or source) nod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PX Routers will not propagate a packet with a Destin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Net = 0x00000000.  Note: There is no broadcast Net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0xFFFFFFFF) allowed in IPX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NODE: Destination IPX Node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ix-byte Destination Node Number (0xNNNNNNNNNNNN).  Set to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value of the destination station's Ethernet or 802.X address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xcept for NetWare 3.X fileserver internal network node numb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at default to "0x000000000001".  A Destination Node number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"0xFFFFFFFFFFFF" indicates a broadcast to all nodes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destination network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SCKT: Destination IPX Socket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wo-byte Destination Socket Number (0xNNNN).  See list below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Note: There is no broadcast socket number of "0xFFFF"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Source IPX Addres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ET: Source IPX Network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our-byte source network number (0xNNNNNNNN).  If set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"0x00000000", the source device does not know its network number.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is situation occurs when a workstation is first booted.  If a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PX Router needs to forward a packet that has a Source Net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of "0x00000000", it must first replace the Source Net number wit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 appropriate Source Net Addres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NODE: Source IPX Node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ix-byte Source Node Number (0xNNNNNNNNNNNN).  Set to the valu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of the source station's Ethernet or 802.X MAC address, excep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or NetWare 3.X fileserver internal network node numbers tha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default to "000000000001"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SCKT: Source IPX Socket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wo-byte Source Socket Number (0xNNNN).  See list below.  Th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s the socket number of the process that generated the pack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IPX Socket Numbers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51       NetWare Core Protocol (NCP)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52       Service Advertising Protocol (SAP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53       Routing Information Protocol (RIP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55       Novell NetBIOS Packet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56       Diagnostic Packet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457       Serialization (Copy Protection) Packet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000-7FFF  Dynamically Assigned by F/S or W/S shell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00-FFFF  Well-known Sockets (TL/100's User Added) │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DATA: Data fiel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Contains upper layer protocol information and/or data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Ethernet / IEEE802.3 / and IEEE802.5 IPX Forma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Note: See c:\seminar\files\info\network\ipx\tl100.txt for TL/100 IP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encapsulation parameter table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802.3 "Raw"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┬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IPX │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┴───────────────────┴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┐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(1) (1)  (4) (6)  (2)  (4) (6)  (2) │   (16-1470 bytes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Type│Net│Host│Sckt│Net│Host│Sckt│        Data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FFFF            └─── Dest ────┴──── Src 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count 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Ethernet II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8)        (6)       (6)    (2) 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┬─────────┬────┬─────┬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h II  │ Preamble  │Dest Addr│ Src Addr│Type│ IPX │       Data      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┴─────────┴────┴─────┴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8137│     │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┐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(1) (1)  (4) (6)  (2)  (4) (6)  (2) │   (16-1470 bytes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Type│Net│Host│Sckt│Net│Host│Sckt│        Data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FFFF            └─── Dest ────┴──── Src 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count 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802.3/802.2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(30)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┬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 IPX │                Information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┴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E0   E0   03 │     │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(1) (1)  (4) (6)  (2)  (4) (6)  (2) │   (13-1467 bytes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IPX   │Cksm│Len│TC│Type│Net│Host│Sckt│Net│Host│Sckt│         Data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FFF            └─── Dest ────┴──── Src ────┘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count 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Novell 802.3/802.2/SNAP Frame Forma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 (5)     (30)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┬─────┬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SNAP Hdr│ IPX │             Information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┴─────┴────────────────────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A   AA   03 │        │     │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┘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3)    (2) │     │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0│00│00│Type │     │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8137 │     │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(1) (1)  (4) (6)  (2)  (4) (6)  (2) │   (8-1462 bytes)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IPX   │Cksm│Len│TC│Type│Net│Host│Sckt│Net│Host│Sckt│         Data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FFF            └─── Dest ────┴──── Src ────┘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count 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Novell 802.5/802.2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─&gt;│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─┬─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─┴───┴──┴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(30)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┬─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 IPX │           Information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┴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E0   E0   03 │     │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(1) (1)  (4) (6)  (2)  (4) (6)  (2) │&lt;────(variable)─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IPX   │Cksm│Len│TC│Type│Net│Host│Sckt│Net│Host│Sckt│         Data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FFF            └─── Dest ────┴──── Src ────┘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count 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Novell 802.5/802.2/SNAP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─&gt;│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─┬───┬──┬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─┴───┴──┴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 (5)     (30)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┬─────┬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SNAP Hdr│ IPX │            Information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┴─────┴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A   AA   03 │        │     │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┘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3)    (2) │     │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0│00│00│Type │     │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8137 │     │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(1) (1)  (4) (6)  (2)  (4) (6)  (2) │&lt;─────(variable)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IPX   │Cksm│Len│TC│Type│Net│Host│Sckt│Net│Host│Sckt│         Data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FFF            └─── Dest ────┴──── Src ────┘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X Length field count 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5:00Z</dcterms:created>
  <dc:creator>BROOKER</dc:creator>
  <dc:description/>
  <dc:language>en-US</dc:language>
  <cp:lastModifiedBy>BROOKER</cp:lastModifiedBy>
  <dcterms:modified xsi:type="dcterms:W3CDTF">2002-02-28T14:55:00Z</dcterms:modified>
  <cp:revision>2</cp:revision>
  <dc:subject/>
  <dc:title/>
</cp:coreProperties>
</file>