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ab/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IP Routing Information Protocol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┬────────────┬─────────────────┬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 Header │ UDP Header │ RIP Header/Data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┴────────────┴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               8              16              24            31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┼───────────────┼───────────────┴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Command(1-5) │ Version (1)   │         Must be zero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┼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Family of Net 1          │         Must be zero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IP Address of Net 1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Must be zero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Must be zero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Distance to Net 1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┼─┴─┴─┴─┴─┴─┴─┴─┴─┴─┴─┴─┴─┴─┴─┴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Family of Net 2          │         Mut be zero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IP Address of Net 2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Must be zero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Must be zero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Distance to Net 2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etc...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Command: Specifies the operation being perform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1 = Request for partial or full routing information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2 = Response containing sender's routing tabl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3 = Turn on trace mode (obsolete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4 = Turn off trace mode (obsolete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5 = Reserved for Sun Microsystem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Version: Protocol version number, current version is (1)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Family of Net n: Identifies the protocol family of the network address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IP is assigned a value of (2)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IP Address: The address of the network being advertis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Distance to net: A count of the number of networks that must be travers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to reach the network being advertised. Range=1-16, wher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16 is an unreachable network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55:00Z</dcterms:created>
  <dc:creator>BROOKER</dc:creator>
  <dc:description/>
  <dc:language>en-US</dc:language>
  <cp:lastModifiedBy>BROOKER</cp:lastModifiedBy>
  <dcterms:modified xsi:type="dcterms:W3CDTF">2002-02-28T14:55:00Z</dcterms:modified>
  <cp:revision>2</cp:revision>
  <dc:subject/>
  <dc:title/>
</cp:coreProperties>
</file>