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Assigned IP Protocol Numbers (see RFC 1060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┬──────────────────┬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Decimal    │    Keyword       │ Protocol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┼──────────────────┼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0     │                  │ Reserved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1     │    ICMP          │ Internet Control Message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2     │    IGMP          │ Internet Group Management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3     │    GGP           │ Gateway-to-Gateway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4     │                  │ Unasigned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5     │    ST            │ Stream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6     │    TCP           │ Transmission Control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7     │    UCL           │ UCL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8     │    EGP           │ Exterior Gateway Protocol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9     │    IGP           │ Any Private Interior Gateway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0     │    BBN-RCC-MON   │ BBN RCC Monitoring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1     │    NVP-II        │ Network Voice Protocol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2     │    PUP           │ PUP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3     │    ARGUS         │ ARGUS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4     │    EMCON         │ EMCON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5     │    XNET          │ Cross Net Debugger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6     │    CHAOS         │ Chaos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7     │    UDP           │ User Datagram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8     │    MUX           │ Multiplexing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9     │    DCN-MEAS      │ DCN Measurement Subsystems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0     │    HMP           │ Host Monitoring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1     │    PRM           │ Packet Radio Measurement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2     │    XNS-IDP       │ XEROX NS IDP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3     │    TRUNK-1       │ Trunk-1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4     │    TRUNK-2       │ Trunk-2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5     │    LEAF-1        │ Leaf-1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6     │    LEAF-2        │ Leaf-2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7     │    RDP           │ Reliable Data Protocol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8     │    IRTP          │ Internet Reliable Transaction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29     │    ISO-TP4       │ ISO Transport Protocol Class 4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30     │    NETBLT        │ Bulk Data Transfer Protocol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31     │    MFE-NSP       │ MFE Network Services Protocol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32     │    MERIT-INP     │ MERIT Internodal Protocol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33     │    SEP           │ Sequential Exchange Protocol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34     │    3PC           │ Third Party Connect Protocol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35 - 60     │                  │ Unassigned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1     │                  │ Any Host Internal Protocol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2     │    CFTP          │ CFTP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3     │                  │ Any Local Network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4     │    SAT-EXPAK     │ SATNET and Backroom EXPAK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5     │                  │ Unassigned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6     │    RVD           │ MIT Remote Virtual Disk Protocol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7     │    IPPC          │ Internet Pluribus Packet Core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8     │                  │ Any Distributed File System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69     │    SAT-MON       │ SATNET Monitoring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70     │    VISA          │ VISA Protocol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71     │    IPCV          │ Internet Packet Core Utility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72 - 75     │                  │ Unassigned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76     │    BR-SAT-MON    │ Backroom SATNET Monitoring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77     │    SUN-ND        │ SUN ND PROTOCOL-Temporary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78     │    WB-MON        │ WIDEBAND Monitoring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79     │    WB-EXPAK      │ WIDEBAND EXPAK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0     │    ISO-IP        │ ISO Internet Protocol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1     │    VMTP          │ VMTP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2     │    SECURE-VMTP   │ SECURE-VMTP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3     │    VINES         │ VINES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4     │    TTP           │ TTP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5     │    NSFNET-IGP    │ NSFNET-IGP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6     │    DGP           │ Dissimilar Gateway Protocol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7     │    TCF           │ TCF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8     │    IGRP          │ IGRP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89     │    OSPFIGP       │ OSPFIGP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90     │    Sprite-RPC    │ Sprite RPC Protocol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91     │    LARP          │ Locus Address Resolution Protocol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92 - 254     │                  │ Unassigned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255     │                  │ Reserved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┴──────────────────┴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5:00Z</dcterms:created>
  <dc:creator>BROOKER</dc:creator>
  <dc:description/>
  <dc:language>en-US</dc:language>
  <cp:lastModifiedBy>BROOKER</cp:lastModifiedBy>
  <dcterms:modified xsi:type="dcterms:W3CDTF">2002-02-28T14:56:00Z</dcterms:modified>
  <cp:revision>3</cp:revision>
  <dc:subject/>
  <dc:title/>
</cp:coreProperties>
</file>