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Internet Protocol Address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(n=netid field, h=hostid field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┌─┬─────────────┬───────────────┬───────────────┬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lass A  │0│n n n n n n n│h h h h h h h h h h h h h h h h h h h h h h h h│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┴─────────────┴───────────────┴───────────────┴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et id ────┘                             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1 - 127    .       0       .       0       .       0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Note: Network 127.0.0.0 is used for internal loopback.  Traffic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destined for it should never appear on any network.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┌─┬─┬───────────┬───────────────┬───────────────┬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lass B  │1│0│n n n n n n n n n n n n n n│h h h h h h h h h h h h h h h h│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┴─┴───────────┴───────────────┴───────────────┴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et id ────────────┘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128 - 191    .    1 - 254    .       0       .       0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┌─┬─┬─┬─────────┬───────────────┬───────────────┬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lass C  │1│1│0│n n n n n n n n n n n n n n n n n n n n n│h h h h h h h h│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┴─┴─┴─────────┴───────────────┴───────────────┴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et id ───────────────────┘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192 - 223    .    1 - 254    .    1 - 254    .       0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0                                                 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────────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lass D  │1│1│1│0│           multicast address                           │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─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Class D is not used.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0                                                             31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──────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lass E  │1│1│1│1│0│         reserved for future use                     │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Class E is not used.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6:00Z</dcterms:created>
  <dc:creator>BROOKER</dc:creator>
  <dc:description/>
  <dc:language>en-US</dc:language>
  <cp:lastModifiedBy>BROOKER</cp:lastModifiedBy>
  <dcterms:modified xsi:type="dcterms:W3CDTF">2002-02-28T14:56:00Z</dcterms:modified>
  <cp:revision>2</cp:revision>
  <dc:subject/>
  <dc:title/>
</cp:coreProperties>
</file>