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Internet Protocol (IP) Packet Structur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┬───────────┬─────────────────────┬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 │ IP Header │ Layer 4 Header/Data │  MAC Trailer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┴───────────┴─────────────────────┴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0                8              16              24            31  (bits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┌───────┬───────┼───────────────┼───────────────┴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Version│  IHL  │Type of Service│        Total Length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┼─┴─┴─┬─┴─┴─┴─┴─┴─┴─┴─┴─┴─┴─┴─┴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dentification         │flags│   Fragment Offset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┼─┴─┴─┴─┴─┴─┴─┴─┼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Time to Live   │  Protocol     │       Header Checksum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Source IP Address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Destination IP Address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┼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Options (variable)            |   Padding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Version: Indicates the format of the IP Header.  Version 4 is the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current vers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HL: Internet Header Length.  Length is specified in units o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32 bits.  (range: 5 - 15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ype of Service: Parameters describing quality of service; precedence, dela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throughput, reliabilit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Total Length: Total length of datagram in bytes, including the IP Head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and data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dentification: Fragment identification.  Similar to a sequence numb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Flags: Control Flags... "Don't/May Fragment" and "More/Last Fragment"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See fragmentation example below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Fragment Offset: Indicates the position of the fragment's data, in byt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Time to Live: Maximum time, in seconds, that the datagram may remain i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the internet.  Intermediate routers decrement this field a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the datagram makes it's way through the network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Protocol: Indicates which upper layer protocol is encapsulated in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data portion of the datagram.  See FILES\INFO\IP_PROT.TX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for list of assigned protocol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Header Checksum: Checksum of the IP Head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ource Address: Internet address of the originating ho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Dest Address: Internet address of the datagram's target ho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Options: Not required...used primarily for network debugging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See full details below..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Padding: Ensures that the IP header ends on a 32-bit boundr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IP OPTION FIELD GENERAL FORMAT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0                                  3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─┬────────┬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CODE  │ Length │Pointer │  ***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┴────────┴────────┴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Option data...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...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CODE:  One byte field defining the option class and option numb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0       1       2       3       4       5       6       7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┬───────┬───────┬───────┬───────┬───────┬───────┬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PY  │ OPTION CLASS  │             OPTION NUMBER             │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┴───────┴───────┴───────┴───────┴───────┴───────┴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COPY:  0 = Copy option field to first fragment header only.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1 = Copy option field into all fragment headers if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fragmentation is required.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OPTION CLASS:  0 = Datagram or Network Control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1 = reserved for future use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2 = Debugging and Measurement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3 = reserved for future use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OPTION NUMBER:                    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┬────────┬─────┬─────────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lass │ Option │ Len │                Description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╞═══════╪════════╪═════╪══════════════════════════════════════════════╡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0   │   0    │  -  │ End of option list.  Used if options do not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nd at end of header field.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┼────────┼─────┼──────────────────────────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0   │   1    │  -  │ No Operation.  Used to align bytes in a list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of options.         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┼────────┼─────┼──────────────────────────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0   │   2    │ 11  │ Security and handling restrictions.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for military applications)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┼────────┼─────┼──────────────────────────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0   │   3    │ var │ Loose Source Routing.  Used to route a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atagram along a specified path.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┼────────┼─────┼──────────────────────────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0   │   7    │ var │ Record Route.  Used to trace the route that  │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 datagram takes.   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┼────────┼─────┼──────────────────────────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0   │   8    │  4  │ Stream identifier.  Used to carry a SATNET   │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tream identifier (obsolete).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┼────────┼─────┼──────────────────────────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0   │   9    │ var │ Strict Source Routing.  Used to route aa     │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atagram along a specified path.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─┼────────┼─────┼──────────────────────────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   │   4    │ var │ Internet Timestamp.  Used to record time-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tamps along the route.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┴────────┴─────┴──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LENGTH:  Total length of the IP datagram's OPTION fiel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POINTER:  The POINTER field acts as an index pointer for the Option Dat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field.  For the Source Route and Record Route Options,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option data field contains a list of IP Addresses.  The POINT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is an offset pointing to a particular address in the option dat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fiel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*** :  Used by the Timestamp Option.  See below for detail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OPTION DATA:  Varies depending upon op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Loose Source Route Option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0                                  3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─┬────────┬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ODE 131│ Length │Pointer │ unused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┴────────┴────────┴─────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IP Address of First Hop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IP Address of Second Hop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...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Loose Source Routing allows the originating station to specify the pat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hat the datagram must take through the network.  With loose source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routing, not all of the intermediate hops have to be specified.  If fiv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routers must be crossed to reach the destination network, the sourc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station might specify three of the five.  If alternate routes exist f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he intermediate hops not specified, then the network's routing algorithm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will determine the best route to take for those hop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Strict Source Route Option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0                                  3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─┬────────┬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ODE 137│ Length │Pointer │ unused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┴────────┴────────┴─────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IP Address of First Hop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IP Address of Second Hop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...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he Strict Source Routing Option is similar to the loose source routin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option described above, except that ALL intermediate hops must b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specifi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Record Route Option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0                                  3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─┬────────┬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DE 7 │ Length │Pointer │ unused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┴────────┴────────┴─────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First IP Address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Second IP Address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...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he Record Route Option forces intermediate routers to record the rout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aken by the datagram.  Note that the source device does not automatically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receive information about how the datagram was routed.  The destin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application is responsible for processing the resultant li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he routing options described above are useful for troubleshootin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IP networks.  Some versions of the "ping" application (FTP's PC/TC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software for example) allow the routing options to be specified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A remote Host can be pinged with the record route option to determin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he path taken.  The source route options can be used to specify 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particular route for the datagram and the round-trip delivery time f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various routes can be recorded.  Network congestion and other problem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can be detected in this manner.  In addition, applications that suppor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he source routing options can be configured to avoid certain network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paths.  This is useful if a new path is being brought on-line and 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still under testing or if certain paths are to be restricted for traffic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or security reason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Timestamp Option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0                                  3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─┬────────┬────┬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ODE 68 │ Length │Pointer │OvFl Flag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┴────────┴────────┴────┴─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First IP Address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First Timestamp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...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OvFl:  Four bit count of routers that could not supply a timestam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because the option field was too small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Flag:  Specifies how routers should supply the timestamp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0 = Record Timestamps only; Omit IP Address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1 = Precede each Timestamp by an IP Address (this is th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shown above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3 = IP Addresses are specified by the sender.  A router onl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records a Timestamp if the next IP Address in the list match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the router's IP Addres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imestamps are in universal time if available.  If unavailable, the rout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will use it's own intternal representation of local tim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Fragmentation Example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f the length of the IP datagram excedes the Maximum Transfer Un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(MTU) size of an intermediate network that must be traversed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reach the destination, the packet will be fragmented.  In the example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below, the original datagram contains a 1400 byte data field. 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MTU of an intermediate network is 500 bytes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Original datagram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atagram Header  │                 data (1400 bytes)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┬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ragment1 Header │      data1       │    500 bytes (Offset=0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┴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┬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ragment2 Header │      data2       │    500 bytes (Offset=500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┴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┬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ragment3 Header │   data3      │        400 bytes (Offset=1000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┴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Fragment Header duplicates most of the original Datagram Header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except for the Fragment flag and Fragment offset field.  The datagram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s reassembled by the destination station.  When an station receiv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an initial fragment, it starts a fragmentation timer.  If the tim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expires before all of the fragments are received, the fragments ar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all discarded.  The probability of datagram loss increases when 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acket must be fragmented because the entire packet will be discard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f any of the fragments is lo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Internet Protocol Ethernet II Frame Format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(8)        (6)       (6)    (2) │&lt;────(46-1500 bytes)────&gt;│(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┬─────────┬─────────┬────┬─────────────────────────┬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th II  │ Preamble  │Dest Addr│ Src Addr│Type│          Data         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┴─────────┴─────────┴────┴─────────────────────────┴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</w:t>
      </w:r>
      <w:r>
        <w:rPr>
          <w:rFonts w:eastAsia="MS Mincho;ＭＳ 明朝" w:cs="Lucida Console" w:ascii="Lucida Console" w:hAnsi="Lucida Console"/>
          <w:sz w:val="16"/>
        </w:rPr>
        <w:t>0800 │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               8              16              24            31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┬───────┼───────────────┼───────────────┴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Version│  IHL  │Type of Service│        Total Length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┼─┴─┴─┬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dentification         │flags│   Fragment Offset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┼─┴─┴─┴─┴─┴─┴─┴─┼─┴─┴─┴─┴─┴─┴─┴─┴─┴─┴─┴─┴─┴─┴─┴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Time to Live   │  Protocol     │       Header Checksum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Source IP Address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Destination IP Address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┼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Options (variable)            |   Padding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Internet Protocol 802.3/802.2/SNAP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7)    (1)    (6)       (6)    (2)│&lt;────(46-1500 bytes)────&gt;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┬─────────┬─────────┬───┬──────────────────────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3   │Preamble│SFD│Dest Addr│ Src Addr│Len│        Data     |  Pad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┴─────────┴─────────┴───┴─────────────────────────┴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1)  (1)  (1)    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───┬────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2   │DSAP│SSAP│CTRL│SNAP Hdr│        Information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───┴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AA   AA   03 │        │     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┘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(3)    (2) │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0│00│00│Type │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0800 │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               8              16              24            31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┬───────┼───────────────┼───────────────┴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Version│  IHL  │Type of Service│        Total Length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┼─┴─┴─┬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dentification         │flags│   Fragment Offset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┼─┴─┴─┴─┴─┴─┴─┴─┼─┴─┴─┴─┴─┴─┴─┴─┴─┴─┴─┴─┴─┴─┴─┴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Time to Live   │  Protocol     │       Header Checksum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Source IP Address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Destination IP Address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┼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Options (variable)            |   Padding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Internet Protocol 802.5/802.2/SNAP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(1)(1)(1)    (6)       (6)   (0-30)│&lt;────(variable)─────&gt;│ (4)(1)(1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┬──┬──┬─────────┬─────────┬─────┬─────────────────────┬───┬──┬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5   │SD│AC│FC│Dest Addr│ Src Addr│ RIF │       Data          │FCS│ED│F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┴──┴──┴─────────┴─────────┴─────┴─────────────────────┴───┴──┴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1)  (1)  (1)    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───┬────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2   │DSAP│SSAP│CTRL│SNAP Hdr│        Information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───┴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AA   AA   03 │        │     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┘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(3)    (2) │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0│00│00│Type │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0800 │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               8              16              24            31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┬───────┼───────────────┼───────────────┴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Version│  IHL  │Type of Service│        Total Length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┼─┴─┴─┬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dentification         │flags│   Fragment Offset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┼─┴─┴─┴─┴─┴─┴─┴─┼─┴─┴─┴─┴─┴─┴─┴─┴─┴─┴─┴─┴─┴─┴─┴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Time to Live   │  Protocol     │       Header Checksum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Source IP Address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Destination IP Address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┼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Options (variable)            |   Padding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6:00Z</dcterms:created>
  <dc:creator>BROOKER</dc:creator>
  <dc:description/>
  <dc:language>en-US</dc:language>
  <cp:lastModifiedBy>BROOKER</cp:lastModifiedBy>
  <dcterms:modified xsi:type="dcterms:W3CDTF">2002-02-28T14:56:00Z</dcterms:modified>
  <cp:revision>2</cp:revision>
  <dc:subject/>
  <dc:title/>
</cp:coreProperties>
</file>