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IEEE 802.5 Token Ring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(1)(1)(1)    (6)       (6)  (0-30)       (variable)        (4)(1)(1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┬──┬──┬─────────┬─────────┬───┬────────────────────────┬───┬──┬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SD│AC│FC│Dest Addr│ Src Addr│RIF│         Data           │FCS│ED│F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┴──┴──┴─────────┴─────────┴───┴────────────────────────┴───┴──┴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CS Protected ──────────────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de Violation Protected 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┬─┬─┬─┬─┬─┬─┬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SD: │J│K│0│J│K│0│0│0│  Starting Delimit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J = non-data pattern j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K = non-data pattern k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(see c:\seminar\files\info\physical\encoding.txt for detail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concerning "j" and "k" bits.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0             7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┬─┬─┬─┬─┬─┬─┬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C: │P│P│P│T│M│R│R│R│  Access Contro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PPP = priority bits (bits 0 - 2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default priority = 011 = (3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T = token bi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0 = Frame is a toke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1 = Frame contains data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M = monitor bi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0 = Frame not seen by active monitor yet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1 = Frame has been seen by active monito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RRR = priority reservation bi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Used to request a token of a certain priority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0             7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┬─┬─┬─┬─┬─┬─┬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FC: │F│F│0│0│Z│Z│Z│Z│  Frame Contro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FF = frame type (bits 0-1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┌────┬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F │ Frame Type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├────┼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 │ MAC control frame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 │ Non-MAC control frame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 │ reserved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1 │ reserved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└────┴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00 = Always set to 0 (bits 2-3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ZZZZ = Physical Control Field (PCF) (bits 4-7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┌──────┬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CF  │ Description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├──────┼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0 │ Normal Buffer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1 │ Express Buffer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10 │ Beacon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11 │ Claim Token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00 │ Ring Purge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01 │ Active Monitor Present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10 │ Standby Monitor Present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└──────┴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┬─┬──────────────┬─┬───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DA: │ │ │ 14-bit Ring# │ │      31-bit Station#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┴─┴──────────────┴─┴─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└</w:t>
      </w:r>
      <w:r>
        <w:rPr>
          <w:rFonts w:eastAsia="MS Mincho;ＭＳ 明朝" w:cs="Lucida Console" w:ascii="Lucida Console" w:hAnsi="Lucida Console"/>
          <w:sz w:val="16"/>
        </w:rPr>
        <w:t>&gt; Non-functional(1) / Functional(0) address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(group and broadcast only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</w:t>
      </w:r>
      <w:r>
        <w:rPr>
          <w:rFonts w:eastAsia="MS Mincho;ＭＳ 明朝" w:cs="Lucida Console" w:ascii="Lucida Console" w:hAnsi="Lucida Console"/>
          <w:sz w:val="16"/>
        </w:rPr>
        <w:t>&gt; Local(1) / Univeral(0) addre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─</w:t>
      </w:r>
      <w:r>
        <w:rPr>
          <w:rFonts w:eastAsia="MS Mincho;ＭＳ 明朝" w:cs="Lucida Console" w:ascii="Lucida Console" w:hAnsi="Lucida Console"/>
          <w:sz w:val="16"/>
        </w:rPr>
        <w:t>&gt; Group(1) / Individual(0) addres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Broadcast Address: C000FFFFFFFF or FFFFFFFFFFFF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┬─┬──────────────┬─┬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11111111111111│ │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1│1│     or       │1│1111111111111111111111111111111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0000000000000│ │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┴─┴──────────────┴─┴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Functional Addres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┬─┬──────────────┬─┬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1│1│00000000000000│0│    Functional Address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┴─┴──────────────┴─┴─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└</w:t>
      </w:r>
      <w:r>
        <w:rPr>
          <w:rFonts w:eastAsia="MS Mincho;ＭＳ 明朝" w:cs="Lucida Console" w:ascii="Lucida Console" w:hAnsi="Lucida Console"/>
          <w:sz w:val="16"/>
        </w:rPr>
        <w:t>&gt; Functional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┬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unctional Address   │  Description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┼───────────────────────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0 00 00 00 00 01    │  Active Monitor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0 00 00 00 00 02    │  Ring Parameter Serv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0 00 00 00 00 08    │  Ring Error Monitor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0 00 00 00 00 10    │  Network Manager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0 00 00 00 00 80    │  NetBIOS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0 00 00 00 01 00    │  Bridge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┴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Group Addres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┬─┬──────────────┬─┬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1│1│00000000000000│1│      Group Address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┴─┴──────────────┴─┴─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</w:t>
      </w:r>
      <w:r>
        <w:rPr>
          <w:rFonts w:eastAsia="MS Mincho;ＭＳ 明朝" w:cs="Lucida Console" w:ascii="Lucida Console" w:hAnsi="Lucida Console"/>
          <w:sz w:val="16"/>
        </w:rPr>
        <w:t>└</w:t>
      </w:r>
      <w:r>
        <w:rPr>
          <w:rFonts w:eastAsia="MS Mincho;ＭＳ 明朝" w:cs="Lucida Console" w:ascii="Lucida Console" w:hAnsi="Lucida Console"/>
          <w:sz w:val="16"/>
        </w:rPr>
        <w:t>&gt; Non-Functional (group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&lt;─────── 3 bytes ────────&gt;│&lt;────── 3 bytes ───────&gt;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┬─┬──────────────────────┬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SA: │X│X│&lt;──── Vendor ID ─────&gt;│&lt;──── Node Address ────&gt;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┴─┴──────────────────────┴──────────────────────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</w:t>
      </w:r>
      <w:r>
        <w:rPr>
          <w:rFonts w:eastAsia="MS Mincho;ＭＳ 明朝" w:cs="Lucida Console" w:ascii="Lucida Console" w:hAnsi="Lucida Console"/>
          <w:sz w:val="16"/>
        </w:rPr>
        <w:t>&gt; 0=IEEE Administered, 1=Locally Administer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─</w:t>
      </w:r>
      <w:r>
        <w:rPr>
          <w:rFonts w:eastAsia="MS Mincho;ＭＳ 明朝" w:cs="Lucida Console" w:ascii="Lucida Console" w:hAnsi="Lucida Console"/>
          <w:sz w:val="16"/>
        </w:rPr>
        <w:t>&gt; Routing Information Indicator, 1=Source Routed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┬────────────────┬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RIF: │ Route Control  │   Segment 1    │   Segment N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┴────────────────┴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┬─┬─┬─┬─┬─┬─┬─┬─┬─┬─┬─┬─┬─┬─┬─┬────────────┬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B│B│B│L│L│L│L│L│D│S│S│S│S│r│r│r│RRRRRRRRRRRR│BBBB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───────────┴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Route Contro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BBB: Broadcast typ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┌─────┬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Value│ Source Route Frame Type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├─────┼────────────────────────────────────────────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 │ Non-bdcst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0 │ All routes bdcst, non-bdcst return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10 │ Single-route bdcst, non-bdcst return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11 │ Single-route bdcst, all-routes bdcst return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└─────┴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LLLLL: Length of RIF field (including control field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D: Direction bi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0 = Origin───&gt; Targ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1 = Target───&gt; Origin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SSSS: Largest Frame Siz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┌──────┬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Value │ Frame Size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├──────┼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1 │ 516 bytes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11 │ 1500 bytes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01 │ 2052 bytes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11 │ 4472 bytes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111 │ Initial value of broadcast frames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└──────┴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rrr: Reserved (set to 000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Segment 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R: Ring Number (3 hex digits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┌─┬─┬─┬─┬─┬─┬─┬─┬─┬─┬─┬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R│R│R│R│R│R│R│R│R│R│R│R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┴───────┴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X       X       X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B: Bridge Number (1 hex digit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┌─┬─┬─┬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B│B│B│B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└─┴─┴─┴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X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───┬────────┬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FCS: │xxxxxxxx│xxxxxxxx│xxxxxxxx│xxxxxxxx│  Frame Check Sequenc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─────┴────────┴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┬─┬─┬─┬─┬─┬─┬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ED: │J│K│1│J│K│1│I│E│  Ending Delimit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J = Non-data pattern J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K = Non-data pattern K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I = Intermediate Fram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0 = Last or only frame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1 = More frames coming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E = Error Detected Indicato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0 = No Erro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1 = Error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┬─┬─┬─┬─┬─┬─┬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FS: │A│F│0│0│A│F│0│0│  Frame Statu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A = Address Recognized Indicator (ARI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0 = Not Recogniz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1 = Recognized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F = Frame Copied Indicator (FCI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0 = Not Copi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1 = Copied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Note: The ARI and FCI bits are duplicated in the Frame Statu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field because the the field is neither FCS nor Cod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Violation protect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Special Frame Types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┌──┬──┬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SD│AC│ED│   Toke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└──┴──┴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┌──┬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SD│ED│      Abort Sequenc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└──┴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IEEE 802.5 MAC frame with IEEE 802.2 LLC head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(1)(1)(1)    (6)       (6)   (0-30)│&lt;────(variable)─────&gt;│ (4)(1)(1)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┌──┬──┬──┬─────────┬─────────┬─────┬─────────────────────┬───┬──┬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802.5   │SD│AC│FC│Dest Addr│ Src Addr│ RIF │       Data          │FCS│ED│FS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└──┴──┴──┴─────────┴─────────┴─────┴─────────────────────┴───┴──┴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802.2         │DSAP│SSAP│Ctrl│            Information            │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(1)  (1) (1or2)&lt;────────(variable length)────────&gt;│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LLC Hdr ──┘                                             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OTE: See c:\seminar\files\info\datalink\macframe.txt for a description of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MAC frame format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57:00Z</dcterms:created>
  <dc:creator>BROOKER</dc:creator>
  <dc:description/>
  <dc:language>en-US</dc:language>
  <cp:lastModifiedBy>BROOKER</cp:lastModifiedBy>
  <dcterms:modified xsi:type="dcterms:W3CDTF">2002-02-28T14:57:00Z</dcterms:modified>
  <cp:revision>2</cp:revision>
  <dc:subject/>
  <dc:title/>
</cp:coreProperties>
</file>