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IEEE 802.3 Frame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</w:t>
      </w:r>
      <w:r>
        <w:rPr>
          <w:rFonts w:eastAsia="MS Mincho;ＭＳ 明朝" w:cs="Lucida Console" w:ascii="Lucida Console" w:hAnsi="Lucida Console"/>
          <w:sz w:val="16"/>
        </w:rPr>
        <w:t>-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(7)    (1)    (6)       (6)    (2)│&lt;────(46-1500 bytes)────&gt;│(4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┬─────────┬─────────┬───┬─────────────────────────┬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3   │Preamble│SFD│Dest Addr│ Src Addr│Len│        Data     |  Pad  │FC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┴─────────┴─────────┴───┴─────────────────────────┴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FCS Protected 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Preamble: The preamble is a 56 bit (7 byte) alternating 1010 ... pattern th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provides synchronization. In hex it appears as AA AA AA AA AA AA AA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The LANalyzer does not display the Preamble or the SF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SFD: The start frame delimiter indicates the beginning of the frame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It is an 8 bit 10101011 pattern ("AB" hex).  The 802.3 preamble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taken together with the SFD are equivalent to the Ethernet II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preamble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est Addr: The destination address is a 48 bit (6 byte) field. 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individual/group (I/G) field specifies whether the destina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is an individual (physical) address, or a group (broadcast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address.  If I/G=0 then it is an individual address.  If the I/G=1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then it is a group address.  The universal/local (U/L) fiel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indicates whether the address is administered universally, by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IEEE, or locally, by the end us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Destination Address field: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┌─────┬─────┬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/G │ U/L │                    46 bits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└─────┴─────┴──────────────────────────────────────────────┘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LSB                                                  MSB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Src Addr: The source address is a 48 bit (6 byte) field that identifies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originating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Length: The length field is two bytes long and indicates the number of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bytes in the data fiel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Data: The data field ranges in size from 46 bytes to 1500 bytes.  I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contains the upper layer protocol header and it's data.  The data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field should contain an IEEE 802.2 LLC header followed by som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upper layer protocol.  Novell IPX is an exception.  In certai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configurations, IPX does not use an 802.2 header.  In this case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the IPX header immediately follows the 802.3 header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See PROTOCOL\IEEE8022.TXT and PROTOCOL\IPX.TXT for detail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Pad: The pad field ensures that the data field complies with the 46 byt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minimum length requirement.  Unlike Ethernet II, 802.3 does no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rely upon the upper layer protocol to ensure that the data fiel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is at least 46 bytes long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FCS: The frame check sequence field is a 32 bit cyclic redundanc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check (CRC) calculated from the Dest Addr, Src Addr, Length, Data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and Pad field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IEEE 802.3 MAC frame with IEEE 802.2 LLC header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(7)    (1)    (6)       (6)    (2)│&lt;────(46-1500 bytes)────&gt;│(4)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┬─────────┬─────────┬───┬─────────────────────────┬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802.3   │Preamble│SFD│Dest Addr│ Src Addr│Len│        Data     |  Pad  │FCS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┴─────────┴─────────┴───┴─────────────────────────┴──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└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┌────┬────┬────┬────────────────────────────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802.2   │DSAP│SSAP│Ctrl│                   Information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└────┴────┴────┴───────────────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(1)  (1) (1or2)&lt;────────────────(0 - 1497 bytes)─────────────────&gt;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└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LLC Hdr ──┘                                                   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4:57:00Z</dcterms:created>
  <dc:creator>BROOKER</dc:creator>
  <dc:description/>
  <dc:language>en-US</dc:language>
  <cp:lastModifiedBy>BROOKER</cp:lastModifiedBy>
  <dcterms:modified xsi:type="dcterms:W3CDTF">2002-02-28T14:57:00Z</dcterms:modified>
  <cp:revision>2</cp:revision>
  <dc:subject/>
  <dc:title/>
</cp:coreProperties>
</file>