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IEEE 802.2 Logical Link Control (LLC) Reference Inform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IEEE 802.2 LLC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(1)  (1) (1or2)&lt;─────(variable)───────&gt;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┬────┬────┬────────────────────────┬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802.X Header│DSAP│SSAP│Ctrl│      Information       │802.X Trailer│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┴────┴────┴────────────────────────┴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┌───┘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┐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┐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┌───┬──────┬───┬───────┬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I/G XXXXXX│C/R XXXXXXX│ 8 or 16 bits (see below) │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┴──────┴───┴───────┴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I/G=0: Individual DSAP       C/R=0: Command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I/G=1: Group DSAP            C/R=1: Response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1  2  3  4  5  6  7  8  9  10 11 12 13 14 15 16     Format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┌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┬────────────────────┬───┬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C │  │0│        N(S)        │P/F│        N(R)        │  Information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o │  └─┴────────────────────┴───┴────────────────────┘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n │  ┌─┬─┬───┬──────────────┬───┬────────────────────┐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 │  │1│0│S S│ 0  0  0  0  0│P/F│        N(R)        │  Supervisory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r │  └─┴─┴───┴──────────────┴───┴────────────────────┘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o │  ┌─┬─┬───┬───┬──────────┐                      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l │  │1│1│M M│P/F│ M  M  M  │                           Unnumbered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┴─┴───┴───┴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N(S) = Transmitter Send Sequence Number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N(R) = Receiver Send Sequence Number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S = Supervisory Function Bit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M = Modifier Function Bit                               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P/F = Poll/Final Bit                                    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Common Service Access Point assignment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┌───────┬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AP  │   USAGE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├───────┼───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0   │   Null                               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2   │   Individual LLC sublayer management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3   │   Group LLC sublayer management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4   │   SNA Path Control (individual)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5   │   SNA Path Control (group)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6   │   ARPANET's Internet Protocol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E   │   Proway LAN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2   │   802.1d Spanning Tree BPDU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E   │   EIA RS-511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5E   │   ISI IP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80   │   3Com XNS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8E   │   Proway LAN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AA   │   SNAP (Sub Network Access Protocol)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E0   │   Novell NetWare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0   │   IBM NetBIOS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4   │   LAN Management (individual)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5   │   LAN Management (group)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8   │   IBM Remote Program Load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E   │   ISO Network Layer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F   │   Global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└───────┴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IEEE 802.2 LLC Type of Service Forma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The IEEE 802.2 Logical Link Control provides three types of service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YPE 1: Unacknowledged Connectionless Servi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YPE 2: Connection-Mode Servi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YPE 3: Acknowledged Connectionless Servic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The various frame formats for the three types of service are defined below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YPE 1: UNACKNOWLEDGED CONNECTIONLESS SERVI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┌───────────┬───────────────────────────────────┬─────────┬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ormat   │           Control Field           │ Command │ Response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├───────────┼───────────────────────────────────┼─────────┼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┬─┬───┬─┬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MS Mincho;ＭＳ 明朝" w:cs="Lucida Console" w:ascii="Lucida Console" w:hAnsi="Lucida Console"/>
          <w:sz w:val="16"/>
        </w:rPr>
        <w:t>Unnumbered │  │1│1│M M│*│M M M│                │         │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┴─┴───┴─┴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 1 0 0 * 0 0 0 - - - - - - - - │ UI      │          │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 1 1 1 * 1 0 1 - - - - - - - - │ XID     │ XID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 1 0 0 * 1 1 1 - - - - - - - - │ TEST    │ TEST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├───────────┴───────────────────────────────────┴─────────┴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* Poll/Final Bit                                 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└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UI: Unnumbered Information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┌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Used to send user data.  No error control, flow control, or            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cknowledgement is provided.                             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└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XID: Exchange Identification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┌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Used to exchange LLC class, type of service, and receive window size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nformation.                                             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├─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┌────────┬────────┬────────┬────────┬────────┬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SAP  │  SSAP  │1111*101│XXXXXXXX│YYYYY000│0WWWWWWW│  Identification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└────────┴────────┴────────┴────────┴────────┴────────┘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Null     Null     XID    XXXXXXXX 10000000  Receive   Class I   LLC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Null     Null     XID    XXXXXXXX 11000000  Window    Class II  LLC  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Null     Null     XID    XXXXXXXX 10100000  Size...   Class III LLC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Null     Null     XID    XXXXXXXX 11100000  -------   Class IV  LLC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DDDDDDD SSSSSSSS   XID    XXXXXXXX 10000000  Receive   Type 1 LLC     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DDDDDDD SSSSSSSS   XID    XXXXXXXX 01000000  Window    Type 2 LLC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DDDDDDD SSSSSSSS   XID    XXXXXXXX 00100000  Size...   Type 3 LLC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DDDDDDD SSSSSSSS   XID    XXXXXXXX 11000000  -------   Type 1&amp;2 LLC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DDDDDDD SSSSSSSS   XID    XXXXXXXX 10100000  -------   Type 1&amp;3 LLC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DDDDDDD SSSSSSSS   XID    XXXXXXXX 01100000  -------   Type 2&amp;3 LLC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DDDDDDD SSSSSSSS   XID    XXXXXXXX 11100000  -------   Type 1,2,&amp;3 LLC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├─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XXXXXXXX = XID Format Identifier (10000001=IEEE basic format)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└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TEST: Test PDU         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┌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Used to conduct a loop-back test between two LLC devices.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└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YPE 2: CONNECTION-MODE SERVI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┌───────────┬───────────────────────────────────┬─────────┬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ormat   │           Control field           │ Command │ Response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├───────────┼───────────────────────────────────┼─────────┼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┬─────────────┬─┬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MS Mincho;ＭＳ 明朝" w:cs="Lucida Console" w:ascii="Lucida Console" w:hAnsi="Lucida Console"/>
          <w:sz w:val="16"/>
        </w:rPr>
        <w:t>Information│ │0│     N(S)    │*│     N(R)    │ │         │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────────────┴─┴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S S S S S S S * S S S S S S S  │ I (info)│ I (info)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├───────────┼───────────────────────────────────┼─────────┼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┬─┬───┬───────┬─┬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MS Mincho;ＭＳ 明朝" w:cs="Lucida Console" w:ascii="Lucida Console" w:hAnsi="Lucida Console"/>
          <w:sz w:val="16"/>
        </w:rPr>
        <w:t>Supervisory│ │1│0│S S│0 0 0 0│*│     N(R)    │ │         │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──┴───────┴─┴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0 0 0 0 0 0 0 * R R R R R R R  │ RR      │ RR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0 1 0 0 0 0 0 * R R R R R R R  │ RNR     │ RNR      │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0 0 1 0 0 0 0 * R R R R R R R  │ REJ     │ REJ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├───────────┼───────────────────────────────────┼─────────┼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┬─┬───┬─┬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MS Mincho;ＭＳ 明朝" w:cs="Lucida Console" w:ascii="Lucida Console" w:hAnsi="Lucida Console"/>
          <w:sz w:val="16"/>
        </w:rPr>
        <w:t>Unnumbered │ │1│1│M M│*│M M M│                 │         │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──┴─┴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1 1 1 * 1 1 0  - - - - - - - - │ SABME   │          │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1 0 0 * 0 1 0  - - - - - - - - │ DISC    │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1 0 0 * 1 1 0  - - - - - - - - │ - - - - │ UA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1 1 1 * 0 0 0  - - - - - - - - │ - - - - │ DM       │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1 1 0 * 0 0 1  - - - - - - - - │ - - - - │ FRMR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├───────────┴───────────────────────────────────┴─────────┴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*: Poll/Final Bit                                              │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I: Information Transfer                      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RR: Receive Ready                             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RNR: Receive Not Ready                         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REJ: Reject                                                      │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ABME: Set Asynchronous Balanced Mode Extended   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ISC: Disconnect                                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UA: Unnumbered Acknowledgement                                  │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DM: Disconnected Mode                         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RMR: Frame Reject                              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└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FRMR: Frame Reject Information Field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┌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Used to indicate that an improper PDU arrived.  The nature of the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rror is described in the information field.             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├─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┬────────┬───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SAP  │  SSAP  │  CTRL  │            Information                  │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───┴────────┴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┌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┬─┬───────┬─┬───────┬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rrrrrrrrrrrrrrrr│0│ V(S)  │*│ V(R)  │WXYZ V000│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┴─┴───────┴─┴───────┴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C/R    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├─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rrrrrrrrrrrrrrr = Copy of the Rejected PDU Control Field             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V(S) = Current Send Sequence Number         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V(R) = Current Receive Sequence Number      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C/R = 1 if Error was caused by a Response PDU            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C/R = 0 if Error was caused by a Command PDU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W = 1 if control field was invalid       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X = 1 if PDU contained an invalid information field    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Y = 1 if information field exceeded maximum length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Z = 1 if N(R) was invalid                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V = 1 if N(S) was invalid                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└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TYPE 3: ACKNOWLEDGED CONNECTIONLESS SERVI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┌───────────┬───────────────────────────────────┬─────────┬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ormat   │           Control field           │ Command │ Response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├───────────┼───────────────────────────────────┼─────────┼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┬─┬───┬─┬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MS Mincho;ＭＳ 明朝" w:cs="Lucida Console" w:ascii="Lucida Console" w:hAnsi="Lucida Console"/>
          <w:sz w:val="16"/>
        </w:rPr>
        <w:t>Unnumbered │ │1│1│M M│*│M M M│                 │         │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──┴─┴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1 1 0 * 1 1 0  - - - - - - - - │   AC0   │   AC0    │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1 1 0 * 1 1 1  - - - - - - - - │   AC1   │   AC1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├───────────┴───────────────────────────────────┴─────────┴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*: Poll/Final Bit                                              │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AC0: Acknowledged Connectionless Sequence 0    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AC1: Acknowledged Connectionless Sequence 1    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└─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ACn: Acknowledged Connection Command/Response Success Field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┌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┬────────┬───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SAP  │  SSAP  │  CTRL  │            Information                  │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───┴────────┴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─────────────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CCCRRRR│                   Link Service Data Unit                  │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──────────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CCCC    Name     Category                   Description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0000     OK    Success          Command Accepted       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00     RS    Permanent Error  Unimplemented or Inactive Service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10     UE    Permanent Error  LLC UserInterface Error              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0110     PE    Permanent Error  Protocol Error         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110     IP    Permanent Error  Permanent Implementation Error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01     UN    Temporary Error  Resources Temporarily Unavailable    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111     IT    Temporary Error  Temporary Implementation Error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RRRR    Name     Category                   Description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0000     OK    Success          Response LSDU Present   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00     RS    Permanent Error  Unimplemented or Inactivated Service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100     NE    Permanent Error  Response LSDU Never Submitted        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0010     NR    Success          Response LSDU Not Requested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10     UE    Permanent Error  LLC User Interface Error      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110     IP    Permanent Error  Permanent Implementation Error       │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01     UN    Temporary Error  Resources Temporarily Unavailable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111     IT    Temporary Error  Temporary Implementation Error       │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└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     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IEEE 802.3 MAC frame with IEEE 802.2 LLC head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(7)    (1)    (6)       (6)    (2)│&lt;────(46-1500 bytes)───&gt;│(4)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┬─────────┬─────────┬───┬────────────────────────┬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802.3   │Preamble│SFD│Dest Addr│ Src Addr│Len│        Data     |  Pad │FCS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┴─────────┴─────────┴───┴────────────────────────┴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└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───────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802.2   │DSAP│SSAP│Ctrl│                   Information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─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(1)  (1) (1or2)&lt;────────────────(0 - 1497 bytes)────────────────&gt;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LLC Hdr ──┘                                                  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IEEE 802.5 MAC frame with IEEE 802.2 LLC head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(1)(1)(1)    (6)       (6)   (0-30)│&lt;────(variable)────&gt;│(4) (1)(1)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┌──┬──┬──┬─────────┬─────────┬─────┬────────────────────┬───┬──┬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802.5   │SD│AC│FC│Dest Addr│ Src Addr│ RIF │       Data         │FCS│ED│FS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└──┴──┴──┴─────────┴─────────┴─────┴────────────────────┴───┴──┴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802.2         │DSAP│SSAP│Ctrl│            Information           │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(1)  (1) (1or2)&lt;────────(variable length)───────&gt;│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LLC Hdr ──┘                                            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8:00Z</dcterms:created>
  <dc:creator>BROOKER</dc:creator>
  <dc:description/>
  <dc:language>en-US</dc:language>
  <cp:lastModifiedBy>BROOKER</cp:lastModifiedBy>
  <dcterms:modified xsi:type="dcterms:W3CDTF">2002-02-28T14:58:00Z</dcterms:modified>
  <cp:revision>2</cp:revision>
  <dc:subject/>
  <dc:title/>
</cp:coreProperties>
</file>