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nternet Control Message Protocol (ICMP) Frame Forma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ICMP General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┬────────────┬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 Header │ UDP Header │ ICMP Header/Data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┴────────────┴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31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ype      │     Code      │           Checksum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ICMP Message Data...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YPE field: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┬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YPE (dec)│         ICMP Message Type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┼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0     │   Echo reply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3     │   Destination unreachable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4     │   Source quench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5     │   Redirect (change route)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8     │   Echo request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1     │   Time exceeded for datagram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2     │   Parameter problem on datagram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3     │   Timestamp request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4     │   Timestamp reply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5     │   Information request (obsolete)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6     │   Information reply (obsolete)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7     │   Address mask request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18     │   Address mask reply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┴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CODE Field: Varies depending upon value of TYPE fiel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ICMP Datagram Forma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ECHO REPLY (Type=0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              8              16              24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ype (0)  │     Code (0)  │           Checksu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Identifier           │       Sequence Number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Optional Data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ICMP Echo Reply datagram is sent in response to an ICMP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Echo Request.  The process is more commonly called a "ping".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ee the Echo Request (Type 8) format below.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DESTINATION UNREACHABLE (Type=3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              8              16              24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ype (3)  │  Code (0-12)  │           Checksu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Unused (must be zero)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nternet Header + first 64 bits of datagra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┬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CODE field   │            Description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┼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0        │   Network Unreachable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1        │   Host Unreachable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2        │   Protocol Unreachable            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3        │   Port Unreachable   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4        │   Fragmentation needed and DF set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5        │   Source route failed 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6        │   Destination network unknown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7        │   Destination host unknown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        │   Source host isolated          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9        │   Communication with destination  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net administratively prohibited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10        │   Communication with destination      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11        │   host administratively prohibited     │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12        │   Host unreachable for type of service │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┴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OURCE QUENCH (Type=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              8              16              24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ype (4)  │  Code (0)     │           Checksu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Unused (must be zero)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Internet Header + first 64 bits of original datagram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ICMP Source Quench message is used by IP routers to reduce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network congestion.  If a device, or devices, are generating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raffic faster than the router can process the traffic, packets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may be discarded.  The router may send a Source Quench message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o the sending device requesting that it reduce it's rate of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atagram transmission.  Congestion occurs for many reasons. Most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ommonly, it occurs when a large amount of traffic from a high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peed LAN needs to cross a low speed WAN link.  The router that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makes the LAN-WAN connection experiences congestion when it's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apacity to buffer incoming traffic is exceded.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EDIRECT (Type=5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              8              16              24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ype (5)  │  Code (0-3)   │           Checksu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Gateway Internet Address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Internet Header + first 64 bits of original datagram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de │               Meaning    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 Redirect Datagrams for the Net (obsolete)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 Redirect Datagrams for the Host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 Redirect Datagrams for the Type of Service and Net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 │ Redirect Datagrams for the Type of Service and Host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f an IP Host on a directly connected network sends a datagram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o an IP router for delivery to a device on another network, and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router knows that a better route to the destination network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exists, then the IP router will send an ICMP Redirect message to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Host to notify it of the preferred route.  The Gateway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nternet Address in the Redirect message is the IP address of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router that the Host should use to reach the destination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network.  Note that router forwards the original packet before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Redirect message is sent.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ECHO REQUEST (Type=8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              8              16              24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ype (8)  │     Code (0)  │           Checksu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Identifier           │       Sequence Number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Optional Data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ICMP Echo Request datagram is used to test connectivity.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An Echo Request is sent to a remote device and the remote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evice, if active, returns an Echo Reply datagram.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IME EXCEEDED (Type=1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              8              16              24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Type (11)   │  Code (0-1)   │           Checksu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Unused (must be zero)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nternet Header + first 64 bits of datagra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de │       Meaning            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 Time-To-Live exceeded                                  │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 Fragment Reassembly Time Exceeded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ime To Live Exceeded:     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When a route is lost on an internet, the fact that the route has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been lost is not immediately known to all routers on the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nternet becaus routing information updates take time to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ropagate across the network.  During that time, it is possible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or routing loops to exist.  A routing loop could cause a packet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o circle the internet endlessly, being forwarded from one router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o the next, never able to reach it's destination.  For this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eason, every IP datagram that is transmitted has a Time-to-Live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ield in the IP header that specifies how long the datagram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hould be allowed to exist on the internet.  As the datagram is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rocessed by a router, the TTL field is decremented.  If the TTL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ield reaches zero, the packet is discarded by the router.  The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outer then sends a Time To Live Exceeded message to the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originating Host.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ragment Reassembly Time Exceeded: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When a datagram is fragmented during transit through the internet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destination host must collect the fragments and reassemble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datagram.  When the first fragment of the datagram arrives,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receiving host starts a timer and considers it an error if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timer expires before the entire packet is reassembled.  When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is occurs, the destination host sends an ICMP Fragment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eassembly Time Exceeded message to the originating host and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iscards the fragment that it received before the timer expired.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PARAMETER PROBLEM (Type=12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              8              16              24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Type (12)   │  Code (0-1)   │           Checksu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┼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Pointer    │          Unused (must be zero)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nternet Header + first 64 bits of datagra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...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──────────────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de │                    Meaning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──────────────────────────────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  An incorrect IP Datagram Header was received.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  A Required Option was missing in the received         │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P datagram.                 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ointer: The pointer is used by the CODE 0 option to indicate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which byte of the IP Datagram Header was incorrect.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he destination host uses the ICMP Parameter Problem message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o notify the sending host that a datagram was received that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contained an incorrect value or option in the IP Header.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IMESTAMP REQUEST/REPLY (Type=13/1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              8              16              24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ype (13/14)  │  Code (0)     │           Checksu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Identifier          │       Sequence Number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Originate Timestamp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ceive Timestamp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Transmit Timestamp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ype 13 = Request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ype 14 = Reply 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Originate Timestamp: Is filled in by the original sender just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before the packet is transmitted.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eceive Timestamp: Is filled immediately upon receipt of a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request.        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ransmit Timestamp: Is filled immmediately before the reply is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ransmitted.    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Hosts use the three timestamp fields to compute estimates of the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elay time between them and synchronize their clocks.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IMESTAMP REQUEST/REPLY (Type=17/18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               8              16              24            31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ype (17/18)  │  Code (0)     │           Checksum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┼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Identifier          │       Sequence Number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Address Mask                         │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ype 17=Address Mask Request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ype 18=Address Mask Reply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9:00Z</dcterms:created>
  <dc:creator>BROOKER</dc:creator>
  <dc:description/>
  <dc:language>en-US</dc:language>
  <cp:lastModifiedBy>BROOKER</cp:lastModifiedBy>
  <dcterms:modified xsi:type="dcterms:W3CDTF">2002-02-28T14:59:00Z</dcterms:modified>
  <cp:revision>2</cp:revision>
  <dc:subject/>
  <dc:title/>
</cp:coreProperties>
</file>