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</w:t>
      </w:r>
      <w:r>
        <w:rPr>
          <w:rFonts w:eastAsia="MS Mincho;ＭＳ 明朝" w:cs="Lucida Console" w:ascii="Lucida Console" w:hAnsi="Lucida Console"/>
          <w:sz w:val="16"/>
        </w:rPr>
        <w:t>IBM NetBIOS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(1)(1)(1)    (6)       (6)   (0-30)│&lt;────(variable)────&gt;│ (4)(1)(1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───────┬─────────┬─────┬────────────────────┬───┬──┬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5   │SD│AC│FC│Dest Addr│ Src Addr│ RIF │       Data         │FCS│ED│F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───────┴─────────┴─────┴────────────────────┴───┴──┴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1)  (1) (1or2)&lt;───────────────────(variable)───────────────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  │DSAP│SSAP│Ctrl│                    Information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0   F0   03 │  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</w:t>
      </w:r>
      <w:r>
        <w:rPr>
          <w:rFonts w:eastAsia="MS Mincho;ＭＳ 明朝" w:cs="Lucida Console" w:ascii="Lucida Console" w:hAnsi="Lucida Console"/>
          <w:sz w:val="16"/>
        </w:rPr>
        <w:t>(LLC Hdr)──┘                 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2)  (2)  (1)  (1)  (2)  (4)    (16)      (16)   │&lt;──(variable)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┬────┬────┬─────────┬─────────┬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Len │EFFF│CMD │OPT1│OPT2│X/R │Dest Name│Src Name │ Optional Data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┴────┴────┴─────────┴─────────┴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</w:t>
      </w:r>
      <w:r>
        <w:rPr>
          <w:rFonts w:eastAsia="MS Mincho;ＭＳ 明朝" w:cs="Lucida Console" w:ascii="Lucida Console" w:hAnsi="Lucida Console"/>
          <w:sz w:val="16"/>
        </w:rPr>
        <w:t>(NetBIOS Header)────────────────┘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|                                                                 |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|                    -- or --                    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2)  (1)  (1)  (2)  (4)   (1)   (1) │&lt;────────(variable)────────&gt;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┬────┬─────┬─────┬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Len │CMD │OPT1│OPT2│X/R │Dest#│ Src#│       Optional Data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┴────┴─────┴─────┴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</w:t>
      </w:r>
      <w:r>
        <w:rPr>
          <w:rFonts w:eastAsia="MS Mincho;ＭＳ 明朝" w:cs="Lucida Console" w:ascii="Lucida Console" w:hAnsi="Lucida Console"/>
          <w:sz w:val="16"/>
        </w:rPr>
        <w:t>(NetBIOS Header)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Len:    Two byte Length field.  This is the length of the NetBIOS head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ncluding the length field itself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EFFF:   Two byte delimiter.  Indicates that subsequent data is destin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or the NetBIOS emulato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CMD:    One byte NetBIOS Command field.  Commands 00 - 13 are non-sess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oriented and use 802.2 Unnumbered Information (UI) frame format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Commands 14 - 1F are session oriented and use 802.2 Information (I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rame forma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Token Ring NetBIOS Name Management Functio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┬──────┬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mmand Name         │ Code │ Function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╪══════╪═══════════════════════════════════════════╡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dd_Group_Name_Query │ 0x00 │ Check for duplicate group name on network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dd_Name_Query       │ 0x01 │ Check for duplicate name on network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dd_Name_Response    │ 0x0D │ Negative response: add name is duplicate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ame_In_Conflict     │ 0x02 │ Duplicate names detected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┴──────┴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Token Ring NetBIOS Session Functio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┬──────┬───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mmand Name         │ Code │ Function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╪══════╪═══════════════════════════════════════════╡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ame_Query           │ 0x0A │ Request to locate a name on the network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ame_Recognized      │ 0x0E │ Name Recognized: Name_Query response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ession_Alive        │ 0x1F │ Verify that session is still active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ession_Confirm      │ 0x17 │ Session_Initialize acknowledgement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ession_End          │ 0x18 │ Terminate session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ession_Initialize   │ 0x19 │ A session has been set up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┴──────┴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Token Ring NetBIOS Data Transfer Fram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┬──────┬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mmand Name         │ Code │ Function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╪══════╪═══════════════════════════════════════════╡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ata_Ack             │ 0x14 │ Data_Only_Last acknowledgement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ata_First_Middle    │ 0x15 │ Session data message-1st or middle frame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atagram             │ 0x08 │ Application-generated datagram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atagram_Broadcast   │ 0x09 │ Application-generated broadcast datagram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ata_Only_Last       │ 0x16 │ Session data message-only or last frame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o_Receive           │ 0x1A │ No receive command to hold received data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ceive_Continue     │ 0x1C │ Indicates receive outstanding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Receive_Outstanding  │ 0x1B │ Re-transmit last data - receive cmd up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┴──────┴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Token Ring NetBIOS Additional Fram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┬──────┬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Command Name         │ Code │ Function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╞══════════════════════╪══════╪═══════════════════════════════════════════╡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tatus_Query         │ 0x03 │ Request remote node status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Status_Response      │ 0x0F │ Remote node status information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erminate_Trace      │ 0x07 │ Terminate traces at remote nodes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erminate_Trace      │ 0x13 │ Terminate traces at local and remote node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┴──────┴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OPT1:   One byte optional data field for certain command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OPT2:   An additional two byte optional data field used by certain command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X/R:    Four byte correlator used to associate received responses wit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ransmitted request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Dest Name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Sixteen byte destination station name for non-session orient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rames.  The name is in ascii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Src Name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Sixteen byte source station name for non-session oriented frame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e name is in ascii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Dest#:  One byte destination station number for session oriented fram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Src#:   One byte source station number for session oriented fram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Optional Data: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Depending upon the command, this field may be blank, may contai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data or may conatin the Server Message Block (SMB) protoc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head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Example Token Ring NetBIOS fram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Packet #: 6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Length:   81 byte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Elapsed time:       0.000 ms       Interpacket time:       0.000 m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Receive Channels: GoodPkts Promiscu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802.5: ===================== IEEE 802.5 Datalink Layer =====================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AC: Frame Priority=0  Monitor Count=1  Priority Reservation=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FC: Non-MAC Frame     Attention Code=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tation: 10-00-5A-8D-E3-13 -----&gt; C0-00-00-00-00-8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ource Routing Information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Length:         16 byt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Broadcast:      Single-route broadcast, all routes broadcast retur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 xml:space="preserve">Direction:      From originating station              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 xml:space="preserve">Largest Frames: 1500 bytes (LF=1)                     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Ring Number     9   2006  3006  2001  3011  2011  1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|   ^ |   ^ |   ^ |   ^ |   ^ |   ^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Bridge Number   |-1-| |-1-| |-1-| |-1-| |-1-| |-1-|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802.2: ================== IEEE 802.2 Logical Link Control ==================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SAP: NetBEUI     DSAP: NetBEU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Unnumbered Command: Unnumbered Information (UI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nbeui: ============================== NetBEUI ==============================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Command: 0x03 (Status Query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ype of Control: CONNECTIONLESS Contr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Header length: 4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esponse Correlator Value: 0x4738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ending Node Permanent Name: .............Z.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Name of Receiver: DOS1FC         .</w:t>
      </w:r>
    </w:p>
    <w:p>
      <w:pPr>
        <w:pStyle w:val="PlainText"/>
        <w:rPr>
          <w:rFonts w:eastAsia="MS Mincho;ＭＳ 明朝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Additional Information: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Initial Status Request NETBIOS 2.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Length of user's status buffer: 348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9:00Z</dcterms:created>
  <dc:creator>BROOKER</dc:creator>
  <dc:description/>
  <dc:language>en-US</dc:language>
  <cp:lastModifiedBy>BROOKER</cp:lastModifiedBy>
  <dcterms:modified xsi:type="dcterms:W3CDTF">2002-02-28T14:59:00Z</dcterms:modified>
  <cp:revision>2</cp:revision>
  <dc:subject/>
  <dc:title/>
</cp:coreProperties>
</file>