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</w:t>
      </w:r>
      <w:r>
        <w:rPr>
          <w:rFonts w:eastAsia="MS Mincho;ＭＳ 明朝" w:cs="Lucida Console" w:ascii="Lucida Console" w:hAnsi="Lucida Console"/>
          <w:sz w:val="16"/>
        </w:rPr>
        <w:t>Ethernet II Frame Forma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(8)        (6)       (6)    (2) │&lt;────(46-1500 bytes)────&gt;│(4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┬─────────┬─────────┬────┬─────────────────────────┬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Eth II  │ Preamble  │Dest Addr│ Src Addr│Type│          Data           │FCS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┴─────────┴─────────┴────┴─────────────────────────┴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FCS Protected 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Preamble: The preamble is a 64 bit (8 byte) alternating 1010 ... pattern tha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ends in ... 1011 (AA AA AA AA AA AA AA AB hex).  The preambl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provides synchronization.  The preamble does not appear on th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LANalyzer trace.  Note: The packet length does not include th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preamble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Dest Addr: The destination address is a 48 bit (6 byte) field that denote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either a unicast (physical) address or a multicast (group or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broadcast) address.  See the MULTICST.TXT file for a list of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common multicast addresses.  The least significant bit (LSB) of th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first byte of the destination address determines whether or no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the address is a uni- or multi- cast address.  If the LSB=0 then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it is a unicast address.  If the LSB=1, then it is a multicas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address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</w:t>
      </w:r>
      <w:r>
        <w:rPr>
          <w:rFonts w:eastAsia="MS Mincho;ＭＳ 明朝" w:cs="Lucida Console" w:ascii="Lucida Console" w:hAnsi="Lucida Console"/>
          <w:sz w:val="16"/>
        </w:rPr>
        <w:t>byte 1  │ byte 2  │ byte 3  │ byte 4  │ byte 5  │ byte 6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┼─────────┼─────────┼─────────┼─────────┼─────────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multi-  1XXX XXXX│XXXX XXXX│XXXX XXXX│XXXX XXXX│XXXX XXXX│XXXX XXXX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</w:t>
      </w:r>
      <w:r>
        <w:rPr>
          <w:rFonts w:eastAsia="MS Mincho;ＭＳ 明朝" w:cs="Lucida Console" w:ascii="Lucida Console" w:hAnsi="Lucida Console"/>
          <w:sz w:val="16"/>
        </w:rPr>
        <w:t>uni-  0XXX XXXX│XXXX XXXX│XXXX XXXX│XXXX XXXX│XXXX XXXX│XXXX XXXX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</w:t>
      </w:r>
      <w:r>
        <w:rPr>
          <w:rFonts w:eastAsia="MS Mincho;ＭＳ 明朝" w:cs="Lucida Console" w:ascii="Lucida Console" w:hAnsi="Lucida Console"/>
          <w:sz w:val="16"/>
        </w:rPr>
        <w:t>^       ^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LSB     MSB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Src Addr: The source address is a 48 bit (6 byte) field that identifies th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originating station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Type: The type field, also know as the Ethernet Type or EtherType field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is a 2 byte field that identifies the upper layer protocol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encapsulated in the packet's data field.  See the ETH_TYPE.TX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file for a list of common Ethertypes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Data: The data field ranges in size from 46 bytes to 1500 bytes.  I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contains the upper layer protocol header and it's data.  For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example, it might contain a Spanning Tree BPDU, or a Novell IPX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packet, or an IP datagram.  The upper layer protocol is responsibl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for ensuring that the minimum size requirement is met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4:59:00Z</dcterms:created>
  <dc:creator>BROOKER</dc:creator>
  <dc:description/>
  <dc:language>en-US</dc:language>
  <cp:lastModifiedBy>BROOKER</cp:lastModifiedBy>
  <dcterms:modified xsi:type="dcterms:W3CDTF">2002-02-28T14:59:00Z</dcterms:modified>
  <cp:revision>3</cp:revision>
  <dc:subject/>
  <dc:title/>
</cp:coreProperties>
</file>