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Vendor Addresses (Ethernet Format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Note: See FILES\INFO\DATALINK\MAC_ADDR.TXT for more inform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about MAC address format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VENDOR ID        VENDOR NAM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0C *        Cisc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0F          NeX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10          Sytek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1D *        Cabletr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20          DIAB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22          Visual Technology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2A          TRW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5A          S &amp; Koch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5E          IAN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65          Network Genera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6B          MIP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77          MIP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7A          Ard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89          Cayman Systems Gatorbo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93 *        Prote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9F          Ameristar Technolog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A2 *        WellFle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A3          Network Application Technolog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A6          Network General (internal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A7          NCD (X-Terminals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A9          Network System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AA          Xero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B3          CIMLinc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B7          Dov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BC          Allen-Bradle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C0 *        Western Digita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C6          HP Intelligent Network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C8          Alto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C9          Emulex Terminal Server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D7          Dartmouth College NED Rout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D8 *        Novel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DD          Goul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DE          Unigraph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E2          Acer Counterpoi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EF          Allentec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0FD          High Level Hardware (Orion, UK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0102          BBN (internal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1700          Kabe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802D          Xylogics Terminal Server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808C          Frontier Software Developm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AA00 *        Inte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DD00          Ungerman-Ba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0DD01          Ungerman-Ba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20701          MICOM/Interlan UNIBUS or QBUS machines, Apoll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20406          BBN (internal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26086          Satelcom MegaPac (UK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2608C *        3Com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2CF1F          CMC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02          3Com (bridge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03          ACC (Advanced Computer Communications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05          Symbolic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08          BB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09 *        Hewlett-Packar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0A          Nestar System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0B *        Unisys (Timeplex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10          AT&amp;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11          Tektroni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14 *        Excelan (Novell LANalyzer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17          NSC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1A          Data Genera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1B          Data Genera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1E          Apoll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20 *        Su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22          NBI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25          CDC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26          Norsk Data (Nord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27          PCS Computer System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28 *        Texas Instrumen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2B *        DEC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2E          Metaph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2F          Prime Comput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36          Intergraph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37          Fujitsu-XERO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38          Bul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39          Spider System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41          DCA Digital Communications Assoc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45          Xylogics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46          Son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47          Sequ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49          Univ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4C          Encor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4E          BICC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800056          Stanford Universit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58          DECsystem-20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5A *        IBM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67          Comdesig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68          Ridg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69          Silicon Graphic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6E          Excela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75          DD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7C *        Vitalink TransLAN III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80          XIO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86          Imagen/QM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87          Xyplex Terminal Server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89          Kinetics Appletalk-Ethernet Interfac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8B          Pyrami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8D          XyVis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080090 *        Reti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484453          HDS?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A0000          DEC obsolet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A0001          DEC obsolet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A0002          DEC obsolet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A0003          DEC Global physical addre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A0004          DEC Local logical address for DECNET system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00:00Z</dcterms:created>
  <dc:creator>BROOKER</dc:creator>
  <dc:description/>
  <dc:language>en-US</dc:language>
  <cp:lastModifiedBy>BROOKER</cp:lastModifiedBy>
  <dcterms:modified xsi:type="dcterms:W3CDTF">2002-02-28T15:00:00Z</dcterms:modified>
  <cp:revision>3</cp:revision>
  <dc:subject/>
  <dc:title/>
</cp:coreProperties>
</file>