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Common Ethernet Type Field Valu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Hex        Descrip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─────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0000-05DC *      IEEE 802.3 Length Field (0-1500 bytes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101-01FF        Experimental              │ Conflict with IEEE 802.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0200        XEROX PUP (see 0A00)      │ Length Fields..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0201        PUP Addr Trans (see 0A01)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600        XEROX NS ID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0 *      DOD IP (Internet Protoco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1        X.75 Inter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2        NBS Inter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3        ECMA Internet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4        Chaos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5        X.25 Level 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6 *      ARP (Address Resolution Protoco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07        XNS Compatibilit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81C        Symbolics Priva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0888-088A        Xyple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900        Ungerman-Ba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A00        XEROX IEEE 802.3 PU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A01        PUP Addr Tra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0BAD *      Banyan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1000        Berkeley Trailer neg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1001-100F        Berkeley Trailer encap/I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1600        Valid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4242        PCS Basic Block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5208        BBN Sim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0        DEC Un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1        DEC MOP Dump/Load Assistanc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2        DEC MOP Remote Conso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3        DECnet Phase IV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4        DEC L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5        DECnet Diagnost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6        DECnet Customer Us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6007        DECnet LAVC/SC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6008-6009        DEC Un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6010-6014        3Com Cor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7000        Ungerman-Bass downloa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7001        Ungerman-Bass NIU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7002        Ungerman-Bass diag/loo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7020-7029        LR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7030        Prote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7034        Cabletr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03        Cronus VL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04        Cronus Direc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05        HP Prob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06        Nesta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08        AT&amp;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0        Excela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3        SGI diagnost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4        SGI network gam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5        SGI reser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6        SGI bounce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19        Apollo Compu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2E        Tymsh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2F        Tigan Inc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5 *      RARP (Reverse AR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6        Aeonic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8        DEC LANBrid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39-803C        DEC Un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D        DEC Ethernet CSMA/CD Encryption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E        DEC Un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3F        DEC LAN Traffic Monit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40-8042        DEC Unassign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44        Planning Research Cor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46        AT&amp;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47        AT&amp;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49        ExperDat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5B        Stanford V Kernel ex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5C        Stanford V Kernel pro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5D        Evans &amp; Sutherl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0        Little Machin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2        Counterpoint Compu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65-8066        Univ. of Mass. @ Amher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7        Veeco Integrated Auto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8        General Dynam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9        AT&amp;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A        Autoph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C        ComDesig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6D        Computgraphic Cor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6E-8077        Landmark Graphics Cor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7A        Matra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7B        Dansk Data Elektronik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7C        Merit Internod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7D-807F        Vitalink Communica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80 *      Vitalink TransLAN II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81-8083        Counterpoint Compu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88-808A        Xyple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9B *      Kinetics Ethertalk, Appletalk over Ether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9C-809E        Databilit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9F        Spider Systems Lt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A3        Nixdorf Commputer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A4-80B3        Siemens Gammasonics Inc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C0-80C3        DCA Data Exchange Clus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C6        Pacer Softw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C7        Applitek Corpor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C8-80CC        Intergraph Cor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CD-80CE        Harris Cor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CF-80D2        Taylor Instrum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D3-80D4        Rosemount Corp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D5 *      IBM SNA over Ethern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DD        Varian Associa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DE-80DF        Integrated Solution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E0-80E3        Allen-Bradle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E4-80F0        Databilit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F2 *      Reti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F3 *      Kinetics, Appletalk ARP (AAR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F4-80F5        Kinetic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0F7        Apollo Comput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0FF-8103 *      Wellfle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107-8109        Symbolics Privat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130        Waterloo Micro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131        VG Laboratory System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137-8138 *      Nove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8139-813D        KTI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814C *      SNM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9000        Loopback (Configuration Test Protoco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9001        3Com Bridge XNS Sys Mgm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9002        3Com Bridge TCP/IP Sy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9003        3Com Bridge Loop Detec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F00        BBN VITAL-LANBridge cach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00:00Z</dcterms:created>
  <dc:creator>BROOKER</dc:creator>
  <dc:description/>
  <dc:language>en-US</dc:language>
  <cp:lastModifiedBy>BROOKER</cp:lastModifiedBy>
  <dcterms:modified xsi:type="dcterms:W3CDTF">2002-02-28T15:00:00Z</dcterms:modified>
  <cp:revision>3</cp:revision>
  <dc:subject/>
  <dc:title/>
</cp:coreProperties>
</file>