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Novell IPX Error Protocol Packet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─┬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 │ IPX Error Protocol/Data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─┴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┌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est ───┬──── Src ────┐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ksm│Len│TC│TYPE│Net│Node│Sckt│Net│Node│Sckt│        Data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0003                            │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┬──┬──┬──┬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??│??│??│??│     Error Packet's Original IPX/SPX/NCP Header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┴──┴──┴──┴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Error Protocol Header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(description unavailable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rror Protocol Packets are sent to an originating station when an error 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etected in a packet by an IPX router during packet delivery.  See the exampl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below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Packet #: 25543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Length:   68 byte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Elapsed time:      18.621 ms       Interpacket time:       0.618 m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Receive Channels: goodPkts NetWare 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802.3: ===================== IEEE 802.3 Datalink Layer =====================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tation: 08-00-09-23-21-27 ----&gt; 08-00-0B-3D-19-79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Length:   5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px: =========== NetWare Internetwork Packet Exchange Protocol ===========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Checksum: 0xFFFF           Length: 5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Hop Count:  0              Packet Type: 17 (NC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Network: 00 00 00 10        ---&gt;  00 00 00 1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Node:    08-00-09-23-21-27  ---&gt;  00-00-00-00-00-0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 xml:space="preserve">Socket:  0x4003             ---&gt;  NCP             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ncp: ======================= NetWare Core Protocol =======================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NCP Request: Read From a Fil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Request Type: 0x2222 (Request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equence Number: 107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Connection Number Low: 8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ask Number: 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Connection Number High: 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Function Code: 7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 xml:space="preserve">File Handle: 0x07 0xFF 0xEB 0x10 0x00 0x00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 xml:space="preserve">Starting Byte Offset: 9445376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 xml:space="preserve">Bytes to Read: 512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Above packet in Hex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CHECKSUM: FF FF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LENGTH: 00 3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HOP COUNT: 0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PACKET TYPE: 11                     (NC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DEST NET: 00 00 00 1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DEST NODE: 00 00 00 00 00 0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DEST SCKT: 04 51                  (NCP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SRC NET: 00 00 00 1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RC NODE: 08 00 09 23 21 27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RC SCKT: 40 0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NCP FUNCTION: 22 22                  (Read Request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SEQ NUM: 6B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CONN# LOW: 08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TASK NUM: 02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CONN# HIGH: 0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FUNCTION CODE: 48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FILE HANDLE: 00 07 FF EB 10 00 0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START BYTE: 00 90 20 0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BYTES TO READ: 02 00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Packet #: 25544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Length:  102 byte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Elapsed time:      19.661 ms       Interpacket time:       1.040 m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 xml:space="preserve">Receive Channels: goodPkts NetWare  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802.3: ===================== IEEE 802.3 Datalink Layer =====================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Station: 08-00-0B-3D-19-79 ----&gt; 08-00-09-23-21-27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Length:   8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ipx: =========== NetWare Internetwork Packet Exchange Protocol ===========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Checksum: 0xFFFF           Length: 84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Hop Count:  0              Packet Type: 3 (Error Protocol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Network: 00 00 00 10        ---&gt;  00 00 00 1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Node:    08-00-0B-3D-19-79  ---&gt;  08-00-09-23-21-27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 xml:space="preserve">Socket:  0x0003             ---&gt;  0x4003           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0: 02 02 00 00 FF FF 00 32 01 11 00 00 00 11 00 00  |.......2........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10: 00 00 00 01 04 51 00 00 00 10 08 00 09 23 21 27  |.....Q.......#!'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20: 40 03 22 22 6B 08 02 00 48 00 07 FF EB 10 00 00  |@.""k...H.......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30: 00 90 20 00 02 00                                |.. ...          |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Compare data field to Packet# 25543 Hex Dump...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fldChar w:fldCharType="begin"/>
      </w:r>
      <w:r>
        <w:rPr>
          <w:sz w:val="16"/>
          <w:rFonts w:eastAsia="MS Mincho;ＭＳ 明朝" w:cs="Lucida Console" w:ascii="Lucida Console" w:hAnsi="Lucida Console"/>
        </w:rPr>
        <w:instrText xml:space="preserve"> PAGE \* ARABIC </w:instrText>
      </w:r>
      <w:r>
        <w:rPr>
          <w:sz w:val="16"/>
          <w:rFonts w:eastAsia="MS Mincho;ＭＳ 明朝" w:cs="Lucida Console" w:ascii="Lucida Console" w:hAnsi="Lucida Console"/>
        </w:rPr>
        <w:fldChar w:fldCharType="separate"/>
      </w:r>
      <w:r>
        <w:rPr>
          <w:sz w:val="16"/>
          <w:rFonts w:eastAsia="MS Mincho;ＭＳ 明朝" w:cs="Lucida Console" w:ascii="Lucida Console" w:hAnsi="Lucida Console"/>
        </w:rPr>
        <w:t>2</w:t>
      </w:r>
      <w:r>
        <w:rPr>
          <w:sz w:val="16"/>
          <w:rFonts w:eastAsia="MS Mincho;ＭＳ 明朝" w:cs="Lucida Console" w:ascii="Lucida Console" w:hAnsi="Lucida Console"/>
        </w:rPr>
        <w:fldChar w:fldCharType="end"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00:00Z</dcterms:created>
  <dc:creator>BROOKER</dc:creator>
  <dc:description/>
  <dc:language>en-US</dc:language>
  <cp:lastModifiedBy>BROOKER</cp:lastModifiedBy>
  <dcterms:modified xsi:type="dcterms:W3CDTF">2002-02-28T15:00:00Z</dcterms:modified>
  <cp:revision>3</cp:revision>
  <dc:subject/>
  <dc:title/>
</cp:coreProperties>
</file>