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IPX Diagnostic Packet Forma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Diagnostic Request Packet (Dest Sckt=0456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─┬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 │ IPX Diagnostic Packet 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─┴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┌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est ───┬──── Src ────┐ (2)       (6)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┬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ksm│Len│TC│Type│Net│Node│0456│Net│Node│Sckt│EXCL│Exlusion Addr 0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┴──────────────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─┬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┬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| Exclusion Addr1 | Exclusion Addr 2 | Exclusion Addr n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─┴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┴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EXCL:  Number of addresses being excluded from this Configuration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request.  Range = 0 - 80.  Only workstations can be excluded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Servers and routers ignore exclusion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Exclusion Addr X:  Six byte address of each node that should not respon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o this reque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Diagnostic Reply Packet (Src Sckt=0456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──┬─────────────────────────┬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X Header  │ IPX Diagnostic Packet   │ MAC Trailer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──┴─────────────────────────┴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┐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┌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Dest ───┬──── Src ────┐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──┬───┬──┬────┬───┬────┬────┬───┬────┬────┬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Cksm│Len│TC│Type│Net│Node│Sckt│Net│Node│0456│        ...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┴───┴──┴────┴───┴────┴────┴───┴────┴────┴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1) (1) (2)  (1) (1)      (variable)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┌───┬───┬────┬───┬──┬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Maj│Min│Sckt│Cnt│ID│Extended Component Field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└───┴───┴────┴───┼──┴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|ID|Extended Component Field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|  |         ...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     (4)            (6)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┌────┬─────┬─────────────┬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Nets│NType│ Net Address │ Node Address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┼─────┴─────────────┴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  <w:r>
        <w:rPr>
          <w:rFonts w:eastAsia="MS Mincho;ＭＳ 明朝" w:cs="Lucida Console" w:ascii="Lucida Console" w:hAnsi="Lucida Console"/>
          <w:sz w:val="16"/>
        </w:rPr>
        <w:t>|NType| Net Address | Node Address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  <w:r>
        <w:rPr>
          <w:rFonts w:eastAsia="MS Mincho;ＭＳ 明朝" w:cs="Lucida Console" w:ascii="Lucida Console" w:hAnsi="Lucida Console"/>
          <w:sz w:val="16"/>
        </w:rPr>
        <w:t>|                ...                 |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  <w:r>
        <w:rPr>
          <w:rFonts w:eastAsia="MS Mincho;ＭＳ 明朝" w:cs="Lucida Console" w:ascii="Lucida Console" w:hAnsi="Lucida Console"/>
          <w:sz w:val="16"/>
        </w:rPr>
        <w:t>└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Maj: Major Version Number of the diagnostic respond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Min: Minor Version Number of the diagnostic respond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SPX Sckt: The IPX Socket Number to which all IPX diagnostic replies ma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sen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Cnt: The component count.  Specifies how many Components can be foun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in the packe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ID: The Component I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┌───┬───────────────────────┬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ID │ Component Type        │ Field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├───┼───────────────────────┼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│ IPX/SPX               │ Simple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 │ Router Drivers        │ Simple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 │ LAN Drivers           │ Simple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 │ Shells                │ Simple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 │ VAPs                  │ Simple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5 │ Router                │ Extended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6 │ File Server/Router    │ Extended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7 │ Non-dedicated IPX/SPX │ Extended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└───┴───────────────────────┴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Extended Component Field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Components with ID 5-7 have an Extended Component Field immediately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ollowing them with the following fields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Nets: The number of local networks (i.e. directly attached networks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that the component may communicate with, including virtu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segments (i.e. internal net numbers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NType: Local Network Type.  The type of network that the compon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communicates with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NType │  Description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────────────────────────────────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  LAN Board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  Non-dedicated file server (virtual internal network)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 │  Redirected Remote Line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Net Address: The 4-byte IPX Network Address of the network that the compon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communicates with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Node Address: The 6-byte IPX Node Address that corresponds to the Net Addr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given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01:00Z</dcterms:created>
  <dc:creator>BROOKER</dc:creator>
  <dc:description/>
  <dc:language>en-US</dc:language>
  <cp:lastModifiedBy>BROOKER</cp:lastModifiedBy>
  <dcterms:modified xsi:type="dcterms:W3CDTF">2002-02-28T15:01:00Z</dcterms:modified>
  <cp:revision>2</cp:revision>
  <dc:subject/>
  <dc:title/>
</cp:coreProperties>
</file>