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</w:t>
      </w:r>
      <w:r>
        <w:rPr>
          <w:rFonts w:eastAsia="MS Mincho;ＭＳ 明朝" w:cs="Lucida Console" w:ascii="Lucida Console" w:hAnsi="Lucida Console"/>
          <w:sz w:val="16"/>
        </w:rPr>
        <w:t>IPX Broadcasts and the TL/1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When configuring the TL/100 for IPX Routing, one of the parameters that shoul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be  taken into consideration is the "Broadcast Filter" parameter.  The</w:t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broadcast filter has five possible settings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 - Don't Forward Broadcast Pkts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 - Forward NETBIOS Broadcast Pkts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2 - Forward USER ADDED Broadcast Pkts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3 - Forward NETBIOS/USER ADDED Pkts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4 - Forward ALL Broadcast Pkts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Don't Forward Broadcast Pkts: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TL/100 will not forward any IPX broadcast packe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orward NETBIOS Broadcast Pk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TL/100 will forward IPX NetBIOS broadcast packets to all IPX nets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NetBIOS broadcast packets are identified by an IPX Type = 20 (0x1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nd a Destination IPX Node = 0xFFFFFFFFFFFF.  The Source an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Destination Net numbers do not affect how or where the packets 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orwarded.  However,  the following rules apply: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If the Source Net number is 0x00000000, and the packet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rwarded to another net, the TL/100 will replace the 0x000000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with the correct Source IPX Net number.  This is true for bo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roadcast and non-broadcast packets.  For example, if the packe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originated on network 0x00000100, the TL/100 would change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Source IPX Net number in the packet from 0x00000000 to 0x00000100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efore forwarding the packe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The TL/100 will change the Destination Net number so that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matches the network number of the network that the packet is be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roadcast onto.  For example, if the original IPX Destin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et number is 0x00000200, and the TL/100 needs to forward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broadcast packet to network 0x00000300,  it will change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Destination IPX Net number from 0x00000200 to 0x00000300 befo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forwarding the packet.  Note that the Destination Net number 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not modified in non-broadcast packet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orward USER ADDED Broadcast Pk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TL/100 will forward User Added Broadcast packets.  User Add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broadcast packets are IPX packets with Socket numbers of 8000 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higher that have a IPX Destination Node number of 0xFFFFFFFFFFFF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orward NETBIOS/USER ADDED Pk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TL/100 will forward both NetBIOS and User Added broadcast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as described abo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orward ALL Broadcast Pkts: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The TL/100 will forward all IPX broadcast packets -- that is, al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packets with a Destination Node number of 0xFFFFFFFFFFFF,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regardless of the IPX packet type or socket number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he tables below show whether the TL/100 will forward a particular type of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acket based on how the Broadcast Filter is configured.  Note: Filtering is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erformed on the output side, therefore, a particular type of broadcast packe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can be selectively filtered or forwarded on a per-interface basi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Don't Forward Broadcast Packet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╦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┬────────╢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Source         ║      IPX Destination      ╟───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rdcst│IPX Pckt╟────────┬────────────┬─────╫────────┬────────────┬─────╢TL100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ilter│  Type  ║  Net   │    Node    │Sckt ║  Net   │    Node    │Sckt ║ Fwd?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╞══════╪════════╬════════╪════════════╪═════╬════════╪════════════╪═════╬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0x14   ║00000000│    ANY     │NBIOS║00000000│FFFFFFFFFFFF│NBIOS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 0x14   ║  ANY   │    ANY     │NBIOS║  ANY   │FFFFFFFFFFFF│NBIOS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 local  │    ANY     │RIP  ║ local  │FFFFFFFFFFFF│RI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 local  │    ANY     │SAP  ║ local  │FFFFFFFFFFFF│SA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00000000│    ANY     │8000+║00000000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 local  │    ANY     │8000+║ local  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 local  │    ANY     │8000+║ remote 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 │not 0x14║  ANY   │    ANY     │other║  ANY   │FFFFFFFFFFFF│other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┴────────╨────────┴────────────┴─────╨────────┴────────────┴─────╨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ward NETBIOS Broadcast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╦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┬────────╢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Source         ║      IPX Destination      ╟───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rdcst│IPX Pckt╟────────┬────────────┬─────╫────────┬────────────┬─────╢TL100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ilter│  Type  ║  Net   │    Node    │Sckt ║  Net   │    Node    │Sckt ║ Fwd?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╞══════╪════════╬════════╪════════════╪═════╬════════╪════════════╪═════╬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0x14   ║00000000│    ANY     │NBIOS║00000000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 0x14   ║  ANY   │    ANY     │NBIOS║  ANY   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 local  │    ANY     │RIP  ║ local  │FFFFFFFFFFFF│RI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 local  │    ANY     │SAP  ║ local  │FFFFFFFFFFFF│SA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00000000│    ANY     │8000+║00000000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 local  │    ANY     │8000+║ local  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 local  │    ANY     │8000+║ remote │FFFFFFFFFFFF│8000+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 │not 0x14║  ANY   │    ANY     │other║  ANY   │FFFFFFFFFFFF│other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┴────────╨────────┴────────────┴─────╨────────┴────────────┴─────╨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ward USER ADDED Broadcast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╦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┬────────╢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Source         ║      IPX Destination      ╟───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rdcst│IPX Pckt╟────────┬────────────┬─────╫────────┬────────────┬─────╢TL100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ilter│  Type  ║  Net   │    Node    │Sckt ║  Net   │    Node    │Sckt ║ Fwd?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╞══════╪════════╬════════╪════════════╪═════╬════════╪════════════╪═════╬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 0x14   ║00000000│    ANY     │NBIOS║00000000│FFFFFFFFFFFF│NBIOS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 0x14   ║  ANY   │    ANY     │NBIOS║  ANY   │FFFFFFFFFFFF│NBIOS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 local  │    ANY     │RIP  ║ local  │FFFFFFFFFFFF│RI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 local  │    ANY     │SAP  ║ local  │FFFFFFFFFFFF│SA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00000000│    ANY     │8000+║00000000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 local  │    ANY     │8000+║ local 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 local  │    ANY     │8000+║ remote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 │not 0x14║  ANY   │    ANY     │other║  ANY   │FFFFFFFFFFFF│other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┴────────╨────────┴────────────┴─────╨────────┴────────────┴─────╨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Forward NETBIOS/USER ADDED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╦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┬────────╢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Source         ║      IPX Destination      ╟───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rdcst│IPX Pckt╟────────┬────────────┬─────╫────────┬────────────┬─────╢TL100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ilter│  Type  ║  Net   │    Node    │Sckt ║  Net   │    Node    │Sckt ║ Fwd?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╞══════╪════════╬════════╪════════════╪═════╬════════╪════════════╪═════╬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 0x14   ║00000000│    ANY     │NBIOS║00000000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 0x14   ║  ANY   │    ANY     │NBIOS║  ANY   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 local  │    ANY     │RIP  ║ local  │FFFFFFFFFFFF│RI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 local  │    ANY     │SAP  ║ local  │FFFFFFFFFFFF│SA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00000000│    ANY     │8000+║00000000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 local  │    ANY     │8000+║ local 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 local  │    ANY     │8000+║ remote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 │not 0x14║  ANY   │    ANY     │other║  ANY   │FFFFFFFFFFFF│other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┴────────╨────────┴────────────┴─────╨────────┴────────────┴─────╨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</w:t>
      </w:r>
      <w:r>
        <w:rPr>
          <w:rFonts w:eastAsia="MS Mincho;ＭＳ 明朝" w:cs="Lucida Console" w:ascii="Lucida Console" w:hAnsi="Lucida Console"/>
          <w:sz w:val="16"/>
        </w:rPr>
        <w:t>Forward ALL Broadcast Packet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╔═══════════════════════════╦═══════════════════════════╗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┌──────┬────────╢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PX Source         ║      IPX Destination      ╟─────┐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Brdcst│IPX Pckt╟────────┬────────────┬─────╫────────┬────────────┬─────╢TL100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Filter│  Type  ║  Net   │    Node    │Sckt ║  Net   │    Node    │Sckt ║ Fwd?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╞══════╪════════╬════════╪════════════╪═════╬════════╪════════════╪═════╬═════╡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 0x14   ║00000000│    ANY     │NBIOS║00000000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 0x14   ║  ANY   │    ANY     │NBIOS║  ANY   │FFFFFFFFFFFF│NBIOS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 local  │    ANY     │RIP  ║ local  │FFFFFFFFFFFF│RI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 local  │    ANY     │SAP  ║ local  │FFFFFFFFFFFF│SAP  ║ no 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00000000│    ANY     │8000+║00000000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 local  │    ANY     │8000+║ local 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 local  │    ANY     │8000+║ remote │FFFFFFFFFFFF│8000+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├──────┼────────╫────────┼────────────┼─────╫────────┼────────────┼─────╫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 │not 0x14║  ANY   │    ANY     │other║  ANY   │FFFFFFFFFFFF│other║ yes │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└──────┴────────╨────────┴────────────┴─────╨────────┴────────────┴─────╨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5:19:00Z</dcterms:created>
  <dc:creator>BROOKER</dc:creator>
  <dc:description/>
  <dc:language>en-US</dc:language>
  <cp:lastModifiedBy>BROOKER</cp:lastModifiedBy>
  <dcterms:modified xsi:type="dcterms:W3CDTF">2002-02-28T15:19:00Z</dcterms:modified>
  <cp:revision>3</cp:revision>
  <dc:subject/>
  <dc:title/>
</cp:coreProperties>
</file>