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802.1d Spanning Tree Bridge Protocol Data Un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┬──────────────┬───────────────────────┬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X Header │ 802.2 Header │ information field     │  MAC Trailer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┴──────────────┴───────────────────────┴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(1)  (1)  (1)│  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┬────┬────┬─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DSAP│SSAP│CTRL│                 Information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───┴────┴────┴─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42   42   03 │                    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(2) 1 1 1       (8)         (4)         (8)       (2) (2) (2) (2) (2)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Root ID    │ Cost  │   Bridge ID   │   │Age│Max│HTm│FDl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Flags                            │   │   │   │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└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BPDU Type                        │   │   │   │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rotocol Version Number          │   │   │   │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rotocol Id                      │   │   │   │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</w:t>
      </w:r>
      <w:r>
        <w:rPr>
          <w:rFonts w:eastAsia="MS Mincho;ＭＳ 明朝" w:cs="Lucida Console" w:ascii="Lucida Console" w:hAnsi="Lucida Console"/>
          <w:sz w:val="16"/>
        </w:rPr>
        <w:t>Port ID  ────────┘   │   │   │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Message Age  ────────────┘   │   │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</w:t>
      </w:r>
      <w:r>
        <w:rPr>
          <w:rFonts w:eastAsia="MS Mincho;ＭＳ 明朝" w:cs="Lucida Console" w:ascii="Lucida Console" w:hAnsi="Lucida Console"/>
          <w:sz w:val="16"/>
        </w:rPr>
        <w:t>Max Age  ────────────────┘   │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Hello Time  ────────────────────┘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</w:t>
      </w:r>
      <w:r>
        <w:rPr>
          <w:rFonts w:eastAsia="MS Mincho;ＭＳ 明朝" w:cs="Lucida Console" w:ascii="Lucida Console" w:hAnsi="Lucida Console"/>
          <w:sz w:val="16"/>
        </w:rPr>
        <w:t>Forward Delay  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Protocol ID:  Identifies the Spanning Tree Algorithm and Protocol.  Bridges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operating in automatic mode will always send BPDUs beginnin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with a two-byte hexidecimal 0000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Protocol Ver#:  Protocol Version number.  The current revision number is 00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(802.1d-1990 Std.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BPDU Type:  00 = Hello BPDU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80 = Topology Change Notification BPDU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7 6 5 4 3 2 1 0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┌─┬─┬─┬─┬─┬─┬─┬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Flags:  │X│0│0│X│0│0│0│0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opology Acknowledgement Fla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1 = Topology Change Notification was rcvd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</w:t>
      </w:r>
      <w:r>
        <w:rPr>
          <w:rFonts w:eastAsia="MS Mincho;ＭＳ 明朝" w:cs="Lucida Console" w:ascii="Lucida Console" w:hAnsi="Lucida Console"/>
          <w:sz w:val="16"/>
        </w:rPr>
        <w:t>0 = No Ack necessary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opology Change Flag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1 = New bridge detect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</w:t>
      </w:r>
      <w:r>
        <w:rPr>
          <w:rFonts w:eastAsia="MS Mincho;ＭＳ 明朝" w:cs="Lucida Console" w:ascii="Lucida Console" w:hAnsi="Lucida Console"/>
          <w:sz w:val="16"/>
        </w:rPr>
        <w:t>0 = No changes detected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Root ID:  The bridge ID of the bridge believed to be the root bridg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New bridges advertise themselves as the root bridge.  Oth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idges on the network will ignore this if they have receiv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cent information from or about a bridge with the lowe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idge ID on the network.  After it receives enough informati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o realize that it will not be the root bridge, the new bridg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will change this field to include the bridge ID of the curren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oot bridg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Path Cost:  The root path cost field gives the path cost from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ransmitting bridge to the root bridge.  The path co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oadcast by the root bridge is always 0.  The path costs added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y each bridge in the network are assigned by the individual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idges (range=1-65535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Bridge ID:  The bridge ID of the transmitting bridge.  The bridge ID is ma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from the 2 byte bridge label and the 6 byte MAC address of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idge's adapter with the lowest MAC addr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Port ID:  The port ID is used as a tie breaker whe two bridges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ame network have the same span path co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Message Age:  Gives the time elapsed since the BPDU was sent by the roo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idge.  This value is set to 0 when it is sent from the roo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bridge.  Each designated bridge updates this timer as it relay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e BPDUs received form the root bridg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Max Age:  Gives the maximum allowed age of Hello BPDUs before they ar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discarded.  (range=6-40 second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Hello Time:  Gives the interval between transmission of Hello BPDUs by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oot bridge or a bridge attempting to become the root bridge.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(range=1-10 second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Fwd Delay:  Allows bridges to prevent temporary loops in the network.  Thi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value is set by the root bridge and is used by all bridges o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the network.  This parameter forces bridges to pause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several seconds before they  begin forwarding frames on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network.  (range=4-30 second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3:00Z</dcterms:created>
  <dc:creator>BROOKER</dc:creator>
  <dc:description/>
  <dc:language>en-US</dc:language>
  <cp:lastModifiedBy>BROOKER</cp:lastModifiedBy>
  <dcterms:modified xsi:type="dcterms:W3CDTF">2002-02-28T16:13:00Z</dcterms:modified>
  <cp:revision>3</cp:revision>
  <dc:subject/>
  <dc:title/>
</cp:coreProperties>
</file>