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IP Bootstrap Protocol (BOOTP) Packet Forma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┬───────────┬────────────┬───────────────────┬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MAC Header │ IP Header │ UDP Header │ bootp header/data │ MAC Trailer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┴───────────┴────────────┴───────────────────┴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0                                31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OP   │ HTYPE  │  HLEN  │  HOPS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┴────────┴────────┴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TRANSACTION ID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┬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ECONDS      │     UNUSED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┴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CLIENT IP ADDRESS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YOUR IP ADDRESS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SERVER IP ADDRESS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GATEWAY IP ADDRESS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CLIENT HARDWARE ADDRESS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16 bytes)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SERVER HOST NAME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64 bytes)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BOOT FILE NAME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(128 bytes)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VENDOR SPECIFIC AREA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├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─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64 bytes)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OP:     1 = Reques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2 = Reply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HTYPE:     Network Hardware Typ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 │ Description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1 │ Ethernet (10Mb)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2 │ Experimental Ethernet (3Mb)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3 │ Amateur Radio AX.25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4 │ Proteon ProNET Token Ring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5 │ Chaos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6 │ IEEE 802.X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7 │ ARCNET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8 │ Hyperchannel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9 │ Lanstar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0 │ Autonet Short Address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1 │ LocalTalk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2 │ LocalNet (IBM PCNet or SYTEK LocalNET)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HOPS:     Initially set to 0 by the bootp client.  If the bootp serv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passes the request to another bootp server on a different IP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network, the HOPS field is incremented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HLEN:     Network Hardware Address Length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TRANS ID:     Used by diskless machines to match responses with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</w:t>
      </w:r>
      <w:r>
        <w:rPr>
          <w:rFonts w:eastAsia="MS Mincho;ＭＳ 明朝" w:cs="Lucida Console" w:ascii="Lucida Console" w:hAnsi="Lucida Console"/>
          <w:sz w:val="16"/>
        </w:rPr>
        <w:t>requests. Similar to a sequence numb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SECONDS:     The number of seconds sincs the client started to boo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n the following fields, the client fills in as much information as possibl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and fills the others with zeros. The bootp server that replies will fill 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blank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CLIENT IP ADDRESS:   The bootp client's IP address.  If the client does no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know it's IP address, the bootp server that replie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will place the client's IP address in the YOUR IP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ADDRESS field below.  This is similar to RARP, excep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hat bootp uses UDP and can therefore work acro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gateway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YOUR IP ADDRESS:   See Client IP Adress field abov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SERVER IP ADDRESS:   If set to zero, any bootp server that receives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request will reply.  If set to non-zero, only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server specified will reply to the request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GATEWAY IP ADDRESS:   This field is returned by the server to tell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client the address of it's default gateway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CLIENT HW ADDRESS:   The bootp client's hardware addres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</w:t>
      </w:r>
      <w:r>
        <w:rPr>
          <w:rFonts w:eastAsia="MS Mincho;ＭＳ 明朝" w:cs="Lucida Console" w:ascii="Lucida Console" w:hAnsi="Lucida Console"/>
          <w:sz w:val="16"/>
        </w:rPr>
        <w:t>SERVER HOST NAME:   Allows the use of a Host Name instead of an IP Address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to access the bootp server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BOOT FILE NAME:   The name of the image file that the client wants to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download from the server.  This is usually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operational program for the diskless device.  If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Boot File Name is left blank, the server returns th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</w:t>
      </w:r>
      <w:r>
        <w:rPr>
          <w:rFonts w:eastAsia="MS Mincho;ＭＳ 明朝" w:cs="Lucida Console" w:ascii="Lucida Console" w:hAnsi="Lucida Console"/>
          <w:sz w:val="16"/>
        </w:rPr>
        <w:t>name of the boot file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VENDOR SPECIFIC AREA:   Optional.  Standard format shown below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(4)                 (1)     (1)      (variable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┬───────┬───────┬───────┬───────┬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Magic Cookie         │ Type  │  LEN  │     Value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──┴───────┴───────┴───────┴───────┴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Magic Cookie:   4 bytes defining the format of the remaining items in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the Vendor Specific Area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┌─────┬─────┬────────────────────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│ Len │    Description: Contents of Value field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├─────┼─────┼─────────────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0  │  -  │        Padding: Zero, used only for padding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1  │  4  │    Subnet Mask: Mask of local IP subnet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2  │  4  │    Time of Day: Time of day in universal time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3  │  N  │       Gateways: IP Addresses of N/4 gateways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4  │  N  │    Time Server: IP Addresses of N/4 time servers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5  │  N  │  IEN116 Server: IP Addresses of N/4 IEN116 servers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6  │  N  │  Domain Server: IP Addresses of N/4 Domain servers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7  │  N  │     Log Server: IP Addresses of N/4 Log servers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8  │  N  │   Quote Server: IP Addresses of N/4 Quote servers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9  │  N  │     LPR Server: IP Addresses of N/4 LPR servers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0  │  N  │        Impress: IP Addresses of N/4 Impress servers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1  │  N  │     RLP Server: IP Addresses of N/4 RLP servers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2  │  N  │       Hostname: N bytes of client host name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13  │  2  │      Boot Size: 2-byte size of boot file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128- │  -  │      -- reserved for site specific use --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254  │  -  │      -- reserved for site specific use --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</w:t>
      </w:r>
      <w:r>
        <w:rPr>
          <w:rFonts w:eastAsia="MS Mincho;ＭＳ 明朝" w:cs="Lucida Console" w:ascii="Lucida Console" w:hAnsi="Lucida Console"/>
          <w:sz w:val="16"/>
        </w:rPr>
        <w:t>└─────┴─────┴─────────────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6:13:00Z</dcterms:created>
  <dc:creator>BROOKER</dc:creator>
  <dc:description/>
  <dc:language>en-US</dc:language>
  <cp:lastModifiedBy>BROOKER</cp:lastModifiedBy>
  <dcterms:modified xsi:type="dcterms:W3CDTF">2002-02-28T16:13:00Z</dcterms:modified>
  <cp:revision>2</cp:revision>
  <dc:subject/>
  <dc:title/>
</cp:coreProperties>
</file>