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</w:t>
      </w:r>
      <w:r>
        <w:rPr>
          <w:rFonts w:eastAsia="MS Mincho;ＭＳ 明朝" w:cs="Lucida Console" w:ascii="Lucida Console" w:hAnsi="Lucida Console"/>
          <w:sz w:val="16"/>
        </w:rPr>
        <w:t>Address Resolution Protocol (ARP) (Ethertype 0x0806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Reverse Address Resolution Protocol (RARP) (Ethertype 0x8035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</w:t>
      </w:r>
      <w:r>
        <w:rPr>
          <w:rFonts w:eastAsia="MS Mincho;ＭＳ 明朝" w:cs="Lucida Console" w:ascii="Lucida Console" w:hAnsi="Lucida Console"/>
          <w:sz w:val="16"/>
        </w:rPr>
        <w:t>(8)        (6)       (6)    (2) │&lt;─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┬─────────┬─────────┬────┬───────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th II  │ Preamble  │Dest Addr│ Src Addr│Type│          Data          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┴─────────┴─────────┴────┴───────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0               8              16              24            31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┼───────────────┼───────────────┴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Hardware Address Space       │  Protocol Address Space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┼─┴─┴─┴─┴─┴─┴─┴─┼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Hardware Length│Protocol Length│          Op Code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Sender                       Hardware          --&gt;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┼─┴─┴─┴─┴─┴─┴─┴─┴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--&gt;         Address            │           Sender           --&gt;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┼─┴─┴─┴─┴─┴─┴─┴─┴─┴─┴─┴─┴─┴─┴─┴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--&gt;  Protocol     Address      │           Target           --&gt;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--&gt;         Hardware                       Address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├─┴─┴─┴─┴─┴─┴─┴─┴─┴─┴─┴─┴─┴─┴─┴─┴─┴─┴─┴─┴─┴─┴─┴─┴─┴─┴─┴─┴─┴─┴─┴─┤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   </w:t>
      </w:r>
      <w:r>
        <w:rPr>
          <w:rFonts w:eastAsia="MS Mincho;ＭＳ 明朝" w:cs="Lucida Console" w:ascii="Lucida Console" w:hAnsi="Lucida Console"/>
          <w:sz w:val="16"/>
        </w:rPr>
        <w:t>Target        Protocol        Address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┴─┴─┴─┴─┴─┴─┴─┴─┴─┴─┴─┴─┴─┴─┴─┴─┴─┴─┴─┴─┴─┴─┴─┴─┴─┴─┴─┴─┴─┴─┴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Hardware Address Space: Specifies the Network Type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──────────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 │ Description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1 │ Ethernet (10Mb)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2 │ Experimental Ethernet (3Mb)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3 │ Amateur Radio AX.25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4 │ Proteon ProNET Token Ring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5 │ Chaos  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6 │ IEEE 802.X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7 │ ARCNET   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8 │ Hyperchannel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9 │ Lanstar              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0 │ Autonet Short Address      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1 │ LocalTalk                   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12 │ LocalNet (IBM PCNet or SYTEK LocalNET)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Protocol Address Space: Specifies the protocol type.  (Same as EtherTypes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Hardware Length: Length, in bytes, of the hardware address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Protocol Length: Length, in bytes, of the protocol addresses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Opcode: Specifies the type of ARP/RARP packet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┌──────┬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YPE │ Description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├──────┼──────────────────────┤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1 │ ARP Request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2 │ ARP Reply   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3 │ RARP Request  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4 │ RARP Reply           │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5 │ Dynamic RARP Request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6 │ Dynamic RARP Reply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0007 │ Dynamic RARP Error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┴──────────────────────┘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/>
      </w:pPr>
      <w:r>
        <w:rPr>
          <w:rFonts w:eastAsia="MS Mincho;ＭＳ 明朝" w:cs="Lucida Console" w:ascii="Lucida Console" w:hAnsi="Lucida Console"/>
          <w:sz w:val="16"/>
        </w:rPr>
        <w:t>Sender Hardware Address: Physical address of the sender (Source MAC address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Sender Protocol Address: Protocol address of the sender (Source IP  address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arget Hardware Address: Physical address of the target (Destination MAC addr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  <w:t>Target Protocol Address: Protocol address of the target (Destination IP addr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3:00Z</dcterms:created>
  <dc:creator>BROOKER</dc:creator>
  <dc:description/>
  <dc:language>en-US</dc:language>
  <cp:lastModifiedBy>BROOKER</cp:lastModifiedBy>
  <dcterms:modified xsi:type="dcterms:W3CDTF">2002-02-28T14:53:00Z</dcterms:modified>
  <cp:revision>2</cp:revision>
  <dc:subject/>
  <dc:title/>
</cp:coreProperties>
</file>