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</w:t>
      </w:r>
      <w:r>
        <w:rPr>
          <w:rFonts w:eastAsia="MS Mincho;ＭＳ 明朝" w:cs="Lucida Console" w:ascii="Lucida Console" w:hAnsi="Lucida Console"/>
          <w:sz w:val="16"/>
        </w:rPr>
        <w:t>IEEE 802.5 Frame with Sub Network Access Protocol (SNAP) Heade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(1)(1)(1)    (6)       (6)  (0-30)       (variable)        (4)(1)(1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┌──┬──┬──┬─────────┬─────────┬───┬─────────────────────────┬───┬──┬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MS Mincho;ＭＳ 明朝" w:cs="Lucida Console" w:ascii="Lucida Console" w:hAnsi="Lucida Console"/>
          <w:sz w:val="16"/>
        </w:rPr>
        <w:t>SD│AC│FC│Dest Addr│ Src Addr│RIF│   Information Field     │FCS│ED│F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└──┴──┴──┴─────────┴─────────┴───┴─────────────────────────┴───┴──┴──┘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┬──────────┬───────────────┬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Hdr │ SNAP Hdr │ Layer 3 Header│       Data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┴──────────┴───────────────┴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(1)      (1)      (1)              (3)                    (2)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SAP  │  SSAP  │  CTRL  │       Protocol ID        │    EtherType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───┴────────┴────────┴────────┴────────┴────────┴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0xAA     0xAA     0x0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Protocol ID (Set to 0x000000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  <w:r>
        <w:rPr>
          <w:rFonts w:eastAsia="MS Mincho;ＭＳ 明朝" w:cs="Lucida Console" w:ascii="Lucida Console" w:hAnsi="Lucida Console"/>
          <w:sz w:val="16"/>
        </w:rPr>
        <w:t>Set to 0x0000F8 for Appletalk ARP (AAR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EtherType (See ETH_TYPE.TXT for list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 Sub Network Access Protocol (SNAP) header is used to provi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nteroperability between Network Layer protocols and 802.X networks.  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xpands the 802.2 header to include the EtherType field that is necessary f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, ARP, AARP or IPX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4:52:00Z</dcterms:created>
  <dc:creator>BROOKER</dc:creator>
  <dc:description/>
  <dc:language>en-US</dc:language>
  <cp:lastModifiedBy>BROOKER</cp:lastModifiedBy>
  <dcterms:modified xsi:type="dcterms:W3CDTF">2002-02-28T14:52:00Z</dcterms:modified>
  <cp:revision>3</cp:revision>
  <dc:subject/>
  <dc:title/>
</cp:coreProperties>
</file>